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H SarabunPSK" w:hAnsi="TH SarabunPSK" w:cs="TH SarabunPSK"/>
          <w:b/>
          <w:b/>
          <w:bCs/>
          <w:color w:val="0D0D0D"/>
          <w:sz w:val="44"/>
          <w:szCs w:val="44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44"/>
          <w:sz w:val="44"/>
          <w:szCs w:val="44"/>
        </w:rPr>
        <w:t xml:space="preserve">สรุปผลการประชุมระดมความคิดเห็น </w:t>
      </w:r>
      <w:r>
        <w:rPr>
          <w:rFonts w:ascii="TH SarabunPSK" w:hAnsi="TH SarabunPSK" w:cs="TH SarabunPSK"/>
          <w:b/>
          <w:b/>
          <w:bCs/>
          <w:i/>
          <w:i/>
          <w:iCs/>
          <w:color w:val="0D0D0D"/>
          <w:sz w:val="44"/>
          <w:sz w:val="44"/>
          <w:szCs w:val="44"/>
        </w:rPr>
        <w:t>ภาค</w:t>
      </w:r>
      <w:r>
        <w:rPr>
          <w:rFonts w:ascii="TH SarabunPSK" w:hAnsi="TH SarabunPSK" w:cs="TH SarabunPSK"/>
          <w:b/>
          <w:b/>
          <w:bCs/>
          <w:i/>
          <w:i/>
          <w:iCs/>
          <w:color w:val="0D0D0D"/>
          <w:sz w:val="44"/>
          <w:sz w:val="44"/>
          <w:szCs w:val="44"/>
          <w:lang w:bidi="th-TH"/>
        </w:rPr>
        <w:t>ใต้</w:t>
      </w:r>
    </w:p>
    <w:p>
      <w:pPr>
        <w:pStyle w:val="Normal"/>
        <w:spacing w:lineRule="exact" w:line="440"/>
        <w:jc w:val="center"/>
        <w:rPr>
          <w:rFonts w:ascii="TH SarabunPSK" w:hAnsi="TH SarabunPSK" w:cs="TH SarabunPSK"/>
          <w:b/>
          <w:b/>
          <w:bCs/>
          <w:color w:val="0D0D0D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D0D0D"/>
          <w:sz w:val="44"/>
          <w:sz w:val="44"/>
          <w:szCs w:val="44"/>
        </w:rPr>
        <w:t xml:space="preserve">เรื่อง ยุทธศาสตร์การพัฒนาในแผนพัฒนาฯ ฉบับที่ </w:t>
      </w:r>
      <w:r>
        <w:rPr>
          <w:rFonts w:cs="TH SarabunPSK" w:ascii="TH SarabunPSK" w:hAnsi="TH SarabunPSK"/>
          <w:b/>
          <w:bCs/>
          <w:color w:val="0D0D0D"/>
          <w:sz w:val="44"/>
          <w:szCs w:val="44"/>
        </w:rPr>
        <w:t>11</w:t>
      </w:r>
    </w:p>
    <w:p>
      <w:pPr>
        <w:pStyle w:val="Normal"/>
        <w:spacing w:lineRule="exact" w:line="480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ระหว่างวันที่ ๑๗</w:t>
      </w: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 xml:space="preserve">๑๘ มีนาคม ๒๕๕๔ </w:t>
      </w: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ณ โรงแรมกระบี่เมอร์ริไทม์ จ</w:t>
      </w: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กระบี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96850</wp:posOffset>
                </wp:positionV>
                <wp:extent cx="56007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5.5pt" to="443.45pt,15.5pt" stroked="t" o:allowincell="f" style="position:absolute">
                <v:stroke color="#7f7f7f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jc w:val="left"/>
        <w:rPr>
          <w:rFonts w:ascii="TH SarabunPSK" w:hAnsi="TH SarabunPSK" w:cs="TH SarabunPSK"/>
          <w:b/>
          <w:b/>
          <w:bCs/>
          <w:sz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lang w:bidi="th-TH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ภาพรวมการประชุม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lineRule="exact" w:line="360" w:before="240" w:after="0"/>
        <w:ind w:firstLine="46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สศช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)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ได้จัดประชุมระดมความคิดเห็นทิศทางของแผนพัฒนาฯ ฉบับที่ ๑๑ ระดับภาค ในภาคใต้ขึ้น ระหว่างวันที่ ๑๗</w:t>
      </w:r>
      <w:r>
        <w:rPr>
          <w:rFonts w:cs="TH SarabunPSK" w:ascii="TH SarabunPSK" w:hAnsi="TH SarabunPSK"/>
          <w:sz w:val="30"/>
          <w:szCs w:val="30"/>
          <w:lang w:bidi="th-TH"/>
        </w:rPr>
        <w:t>-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๘ มีนาคม ๒๕๕๔ ณ โรงแร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ระบี่เมอร์ริไทม์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อำเภอเมือง จังหวัด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ระบี่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เพื่อเสริมสร้างกระบวนการมีส่วนร่วมของประชาชนในการวางแผนการพัฒนาเศรษฐกิจและสังคมของประเทศ โดยเปิดโอกาสให้ประชาชนในภาคใต้ได้มีส่วนร่วมให้ข้อคิดเห็นและข้อเสนอแนะเกี่ยวกับการกำหนดกรอบแนวคิดและทิศทางการพัฒนาประเทศในระยะของแผนพัฒนาฯ ฉบับที่ ๑๑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พ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ศ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๕๕๕</w:t>
      </w:r>
      <w:r>
        <w:rPr>
          <w:rFonts w:cs="TH SarabunPSK" w:ascii="TH SarabunPSK" w:hAnsi="TH SarabunPSK"/>
          <w:sz w:val="30"/>
          <w:szCs w:val="30"/>
          <w:lang w:bidi="th-TH"/>
        </w:rPr>
        <w:t>-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๕๕๙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ในทิศทางที่ตอบสนองกับสถานการณ์ทางเศรษฐกิจและสังคมทั้งภายในและภายนอกประเทศที่กำลังเปลี่ยนแปลงอย่างรวดเร็ว ทั้งนี้ มีผู้เข้าร่วมประชุมจาก ๑๔ จังหวัดในภาคใต้ ประมาณ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๘๐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คน ประกอบด้วย ผู้แทนจากหน่วยงานภาครัฐ ภาควิชาการ องค์กรปกครองส่วนท้องถิ่น ภาคเอกชน องค์กรภาคประชาชน ผู้นำชุมชน ปราชญ์ชาวบ้าน ผู้นำกลุ่มอาชีพในชุมชน เยาวชน สื่อมวลชน และประชาชนทั่วไป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lineRule="exact" w:line="360" w:before="240" w:after="0"/>
        <w:ind w:firstLine="46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ารประชุมในวันที่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๗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มีนาค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เริ่มเวลา ๑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๐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๐ น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แบ่งเป็น ๒ ช่วง 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lang w:bidi="th-TH"/>
        </w:rPr>
        <w:t>ในช่วงแรก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ริ่มด้ว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นายชาญวิทย์  อมตะมาทุชาติ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รองเลขาธิการคณะกรรมการพัฒนาการเศรษฐกิจและสังคมแห่งชาติ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ล่าวเปิดการประชุมแล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นำเสนอ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ยุทธศาสตร์การพัฒนาประเทศในช่วงแผนพัฒนาฯ ฉบับที่ ๑๑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ต่อด้ว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อภิปรา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รื่องยุทธศาสตร์การพัฒนาประเทศในช่วงแผนพัฒนาฯ ฉบับที่ ๑๑ โดยมี         ดร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ณรงค์ชัย อัครเศรณี กรรมการพัฒนาการเศรษฐกิจและสังคมแห่งชาติ เป็นผู้ดำเนินการอภิปราย และผู้อภิปรายรว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ท่าน ได้แก่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นายประพันธ์ มุสิกพันธ์ ผู้อำนวยการสำนักพัฒนาเศรษฐกิจและสังคมภาคใต้ 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นา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ธนารักษ์ พงษ์เภตรา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ประธา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สภาอุตสาหกรรมภาคใต้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ป็นผู้แทนภาคเอกช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นา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นันท์ ชูเอียด ประธานศูนย์เรียนรู้เศรษฐ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ิจพอเพียง เป็นผู้แทนภาคประชาช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ผศ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ดร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อัครวิทย์ กาญจนโอภาษ ผู้อำนวยการศูนย์ 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Science Park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ภาคใต้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เป็นผู้แทนภาควิชาการ 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lang w:bidi="th-TH"/>
        </w:rPr>
        <w:t>ในช่วงที่สอ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เป็นการประชุมกลุ่มย่อย แบ่งเป็น ๓ กลุ่ม 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lang w:bidi="th-TH"/>
        </w:rPr>
        <w:t>ซึ่งดำเนินการต่อเนื่องทั้งในวันแรกและวันที่สอ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ประกอบด้วย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กลุ่มเศรษฐกิจ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ลุ่มสังคม แล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ลุ่มทรัพยากรธรรมชาติและสิ่งแวดล้อม เพื่อร่วมกันระดมความคิดเห็นในรายละเอียดเกี่ยวกับทิศทางการพัฒนาของแผนพัฒนาฯ ฉบับที่ ๑๑ โดยแต่ละกลุ่มได้เลือกประธาน และเลขานุการ รวมทั้งผู้นำเสนอประจำกลุ่มย่อย โดยมีเจ้าหน้าที่ สศช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ำหน้าที่ประสานงานและอำนวยความสะดวกในการประชุม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lineRule="exact" w:line="360" w:before="240" w:after="0"/>
        <w:ind w:firstLine="46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ารประชุมในวันที่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๘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มีนาค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เป็นการนำเสนอผลการประชุมกลุ่มย่อยโดยผู้แทนแต่ละกลุ่ม  และการเปิดอภิปรายทั่วไป ซึ่งภายหลังจากการประชุมกลุ่มย่อยแล้วเสร็จ เป็นการประชุมร่วมกันเพื่อรับฟังการนำเสนอผลสรุปการประชุมกลุ่มย่อยจากผู้แทนของแต่ละกลุ่ม รวมทั้งการเปิดอภิปรายทั่วไปเพื่อให้ความเห็นและข้อเสนอแนะเพิ่มเติม ก่อนปิดการประชุม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ind w:left="990" w:hanging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ind w:left="990" w:hanging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jc w:val="left"/>
        <w:rPr>
          <w:rFonts w:ascii="TH SarabunPSK" w:hAnsi="TH SarabunPSK" w:cs="TH SarabunPSK"/>
          <w:b/>
          <w:b/>
          <w:bCs/>
          <w:sz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lang w:bidi="th-TH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สรุปประเด็นการนำเสนอแนวคิดและทิศทางของแผนพัฒนาฯ ฉบับที่ ๑๑</w:t>
      </w:r>
    </w:p>
    <w:p>
      <w:pPr>
        <w:pStyle w:val="Normal"/>
        <w:spacing w:lineRule="exact" w:line="360" w:before="240" w:after="0"/>
        <w:ind w:firstLine="42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ชาญวิทย์ อมตะมาทุชาติ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รองเลขาธิการคณะกรรมการพัฒนาการเศรษฐกิจและสังคมแห่งชาติ ได้นำเสนอกรอบแนวคิดและทิศทางของแผนพัฒนาฯ ฉบับที่ ๑๑ ที่ สศ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ได้วิเคราะห์การเปลี่ยนแปลง ทั้งที่เป็นโอกาสและข้อจำกัดของการพัฒนาประเทศ และการจัดทำแผนฯ ฉบับที่ ๑๑ ยังคงยึดหลักปรัชญาเศรษฐกิจพอเพียงเป็นเครื่องนำทางและเป็นภูมิคุ้มกันที่จะทำให้ภาคประชาชน ภาคเอกชน และประเทศชาติ สามารถที่จะบรรลุเป้าหมายของการพัฒนา มีสาระสำคัญโดยสรุป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240" w:after="0"/>
        <w:ind w:left="993" w:hanging="567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ภาพรวมทิศทางของแผนพัฒนาฯ ฉบับที่ ๑๑ </w:t>
      </w:r>
      <w:r>
        <w:rPr>
          <w:rFonts w:ascii="TH SarabunPSK" w:hAnsi="TH SarabunPSK" w:cs="TH SarabunPSK"/>
          <w:sz w:val="30"/>
          <w:sz w:val="30"/>
          <w:szCs w:val="30"/>
        </w:rPr>
        <w:t>มีรายละเอียด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3"/>
        <w:jc w:val="left"/>
        <w:rPr>
          <w:rFonts w:ascii="TH SarabunPSK" w:hAnsi="TH SarabunPSK" w:cs="TH SarabunPSK"/>
          <w:color w:val="0070C0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ภาพรวมของแผนมีการวิเคราะห์ความเสี่ยงที่ต้องเผชิญในอนาคต และการเตรียมการสร้างภูมิคุ้มกันที่จะรองรับความเสี่ยงที่จะเกิดขึ้น รวมทั้งมีการกำหนดเป้าหมาย ยุทธศาสตร์การพัฒนา โดยภาพรวม ทิศทาง ได้มีการระดมสมองจากทุกภาคส่วนมาแล้วทั่วประเทศ  โดยการประชุมในครั้งนี้จะเน้นให้ที่ประชุมพิจารณาถึงรายละเอียดทิศทางของแต่ละยุทธศาสตร์ที่ได้มีการประมวลและรวบรวมมาแล้ว  ให้เกิดความสมบูรณ์มากขึ้น รวมทั้งรับฟังข้อเสนอแนะเพิ่มเติม</w:t>
      </w:r>
      <w:r>
        <w:rPr>
          <w:rFonts w:ascii="TH SarabunPSK" w:hAnsi="TH SarabunPSK" w:cs="TH SarabunPSK"/>
          <w:color w:val="0070C0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exact" w:line="360" w:before="240" w:after="0"/>
        <w:ind w:firstLine="4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และแนวทางการพัฒนาในแผนพัฒนาฯ ฉบับที่ ๑๑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ประกอบด้วย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๖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ยุทธศาสตร์ ดังนี้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ที่ ๑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การสร้างความเป็นธรรมในสัง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ดย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มีแนวทางการพัฒนา คือ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จัดบริการทางสังคมให้ทุกคนตามสิทธิพึงมีพึงได้ เน้นการสร้างภูมิคุ้มกันระดับปัจเจกและสร้างการมีส่วนร่วมในกระบวนการตัดสินใจในการพัฒนาประเทศ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การ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ศรี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สริมสร้างความสัมพันธ์ของคนในสังคมให้แน่นแฟ้นเป็นน้ำหนึ่งใจเดียวกัน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3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ยุทธศาสตร์ที่ ๒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โดยมีแนวทางการพัฒนา คือ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ส่งเสริมคนไทยที่มีศักยภาพและความพร้อมให้มีบุตรเพิ่มขึ้น และมีการกระจายตัวประชากรที่สอดคล้องกับศักยภาพและโอกาสของพื้นที่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พัฒนาคุณภาพคนไทยให้มีภูมิคุ้มกันต่อการเปลี่ยนแปลงและการพัฒนาประเทศในอนาคต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่งเสริมการเรียนรู้ตลอดชีวิต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เสริมสร้างค่านิยมและวัฒนธรรมที่ดีงามของไทยมาขับเคลื่อนกระบวนการการพัฒนาทางเศรษฐกิจและสังคมของประเทศ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ยุทธศาสตร์ที่ ๓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สร้างความสมดุลและมั่นคงของอาหารและพลังง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โดยมีแนวทางการพัฒนา คือ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พัฒนาทรัพยากรธรรมชาติที่เป็นฐานการผลิตภาคเกษตรให้เข้มแข็งและยั่งยืน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เพิ่มประสิทธิภาพการผลิตภาคเกษตรและสร้างมูลค่า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ร้างความมั่นคงในอาชีพและรายได้ให้แก่เกษตรกร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ร้างความมั่นคงด้านอาหารและพลังงานชีวภาพและชีวมวลในระดับครัวเรือนและชุมชน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ร้างความมั่นคงด้านพลังงานชีวภาพเพื่อสนับสนุนการพัฒนาประเทศและความเข้มแข็งภาคเกษตร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๖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ปรับระบบบริหารจัดการภาครัฐเพื่อเสริมสร้างความสมดุลด้านอาหารและพลังงาน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ยุทธศาสตร์ที่ ๔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สร้างเศรษฐกิจที่มีเสถียรภาพบนฐานความรู้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โดย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มีแนวทางการพัฒนา คือ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ปรับโครงสร้างเศรษฐกิจบนฐานความรู้ให้เติบโตอย่างมีคุณภาพ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ปรับระบบการแข่งขัน 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ยุทธศาสตร์ที่ ๕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สร้างความเชื่อมโยงทางเศรษฐกิจและความมั่นคงในภูมิภาค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โดยมีแนวทางการ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bidi="th-TH"/>
        </w:rPr>
        <w:t xml:space="preserve">พัฒนา คือ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bidi="th-TH"/>
        </w:rPr>
        <w:t>พัฒนาความเชื่อมโยงด้านการขนส่งและระบบโลจิสติกส์ภายใต้กรอบความร่วมมือในอนุภูมิภาคต่าง ๆ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พัฒนาฐานลงทุนโดยเพิ่มขีดความสามารถในการแข่งขันในอนุภูมิภาค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ร้างความพร้อมในการเข้าสู่ประชาคมอาเซียน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เข้าร่วมเป็นภาคีความร่วมมือระหว่างประเทศระหว่างภูมิภาคโดยมีบทบาทที่สร้างสรรค์ เพื่อเป็นทางเลือกในการดำเนินนโยบายระหว่างประเทศในเวทีโลก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ร้างความเป็นหุ้นส่วนทางเศรษฐกิจในภูมิภาคด้านการพัฒนาทรัพยากรมนุษย์ การเคลื่อนย้ายแรงงาน และการส่งเสริมแรงงานไทยในต่างประเทศ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๖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ป้องกันภัยจากการก่อการร้ายและอาชญากรรม ยาเสพติด ภัยพิบัติ และการแพร่ระบาดของโรคภัย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๗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เสริมสร้างความร่วมมือที่ดีระหว่างประเทศในการสนับสนุนการเจริญเติบโตทางเศรษฐกิจอย่างมีจริยธรรมไม่ส่งผลกระทบต่อสิ่งแวดล้อม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๘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นับสนุนการเปิดการค้าเสรีและกำหนดแนวทางป้องกันผลเสียที่จะเกิดขึ้น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๙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ปรับปรุงและเสริมสร้างความเข้มแข็งของภาคีการพัฒนาภายในประเทศตั้งแต่ระดับชุมชนท้องถิ่น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ind w:firstLine="993"/>
        <w:jc w:val="left"/>
        <w:rPr>
          <w:rFonts w:ascii="TH SarabunPSK" w:hAnsi="TH SarabunPSK" w:cs="TH SarabunPSK"/>
          <w:color w:val="FF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ยุทธศาสตร์ที่ ๖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จัดการทรัพยากรธรรมชาติและสิ่งแวดล้อมอย่างยั่งยื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โดยมีแนวทางการพัฒนา คือ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อนุรักษ์ ฟื้นฟู และสร้างความมั่นคงของฐานทรัพยากรธรรมชาติและสิ่งแวดล้อม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ปรับก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ยกระดับขีดความสามารถในการปรับตัวรับมือกับการเปลี่ยนแปลงภูมิอากาศ เพื่อให้สังคมมีความยืดหยุ่นและมีภูมิคุ้มกัน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ร้างภูมิคุ้มกันด้านการค้าจากเงื่อนไขด้านสิ่งแวดล้อมและวิกฤติภาวะโลกร้อน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๖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ควบคุมและลดมลพิษ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๗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พัฒนาระบบการบริหารจัดการทรัพยากรธรรมชาติและสิ่งแวดล้อมให้มีประสิทธิภาพ โปร่งใส และเป็นธรรม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spacing w:lineRule="exact" w:line="360" w:before="240" w:after="0"/>
        <w:ind w:firstLine="45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๓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ารบริหารจัดการแผนพัฒนาฯ ฉบับที่ ๑๑ สู่การปฏิบัติ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โดยการสร้างความเข้าใจกับทุกภาคส่วนถึงวัตถุประสงค์ เป้าหมาย แนวทางการพัฒนา รวมทั้งมีการจัดทำแผนปฏิบัติการที่เชื่อมโยงตั้งแต่ระดับชาติ กระทรวง กรม มาสู่ภูมิภาค มีการเสริมบทบาททุกภาคี ทุกภาคส่วนให้มีการขับเคลื่อนยุทธศาสตร์แผนฯ ๑๑ ไปสู่การปฏิบัติ ตลอดจนมีระบบติดตามประเมินผลความสำเร็จ ความล้มเหลวของการพัฒนาโดยใช้ตัวชี้วัดที่ชัดเจนในการประเมินผลต่อไป 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spacing w:lineRule="exact" w:line="360" w:before="240" w:after="0"/>
        <w:ind w:firstLine="45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๔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สำหรับ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ประเด็นระดมความคิดเห็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นั้น ประกอบด้วย การระดมความคิดเห็น ร่าง แผนพัฒนาฯ ฉบับที่ ๑๑ จะมีส่วนเติมเต็มอย่างไรเพื่อให้เป็นยุทธศาสตร์การพัฒนาที่สมบูรณ์ สอดคล้องกับความต้องการของประชาชนและมีความเป็นไปได้ในทางปฏิบัติ รวมทั้งร่างยุทธศาสตร์การพัฒนาภาคใต้ และทิศทางพัฒนาระดับกลุ่มจังหวัดของภาคใต้ในช่วงแผนพัฒนาฯ ฉบับที่ ๑๑  และการระดมความคิดเห็นแนวทางการบริหารจัดการเพื่อขับเคลื่อนแผนพัฒนาฯ ฉบับที่ ๑๑ ไปสู่การปฏิบัติ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jc w:val="left"/>
        <w:rPr>
          <w:rFonts w:ascii="TH SarabunPSK" w:hAnsi="TH SarabunPSK" w:cs="TH SarabunPSK"/>
          <w:b/>
          <w:b/>
          <w:bCs/>
          <w:sz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lang w:bidi="th-TH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สรุปประเด็นการอภิปรายของผู้ทรงคุณวุฒิ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exact" w:line="360" w:before="240" w:after="0"/>
        <w:ind w:firstLine="450"/>
        <w:jc w:val="left"/>
        <w:rPr>
          <w:rFonts w:ascii="TH SarabunPSK" w:hAnsi="TH SarabunPSK" w:cs="TH SarabunPSK"/>
          <w:color w:val="FF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ดร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ณรงค์ชัย อัครเศรณี  กรรมการพัฒนาการเศรษฐกิจและสังคมแห่งชาติและประธานอนุกรรมการยกร่างแผนพัฒนาฯ ฉบับที่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๑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ด้านเศรษฐกิจ  เป็นผู้ดำเนินการอภิราย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ได้ให้ข้อมูลเพิ่มเติมเกี่ยวกับทิศทาง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ของแผนพัฒนาฯ ฉบับที่ ๑๑ โดยสรุปคือต้องการให้เกิด ความทั่วถึง เท่าเทียม เป็นธรรม เป็นไทย มั่นคง ทันสมัย และไม่เป็นภัยต่อสภาพแวดล้อม ด้วยการให้ความสำคัญในการพัฒนาด้านต่างๆ ดังนี้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center" w:pos="4422" w:leader="none"/>
        </w:tabs>
        <w:spacing w:lineRule="exact" w:line="360" w:before="240" w:after="0"/>
        <w:ind w:firstLine="1064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๑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สร้างความเป็นธรรมในสังคมให้มากขึ้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ด้วยวิธีการลดความเหลื่อมล้ำต่างๆ เนื่องจากปัญหาความไม่เป็นธรรมในสังคมเป็นอุปสรรคสำคัญต่อการพัฒนาประเทศให้เจริญก้าวหน้า จึงจำเป็นจะต้องได้รับการแก้ไขเพื่อให้ประเทศพัฒนาได้อย่างมีคุณภาพ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center" w:pos="4422" w:leader="none"/>
        </w:tabs>
        <w:spacing w:lineRule="exact" w:line="360" w:before="240" w:after="0"/>
        <w:ind w:firstLine="1064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๒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ารสร้างความเข้มแข็งทางเศรษฐกิจ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โดยการปรับเปลี่ยนโครงสร้างการผลิตจากการเน้นการพัฒนาด้านอุตสาหกรรมแบบเดิมไปสู่รูปแบบการผลิตที่สอดคล้องกับการเปลี่ยนแปลงของคนและสังคม เนื่องจากสังคมเริ่มตระหนักถึงผลกระทบด้านลบของการพัฒนาด้านอุตสาหกรรมต่อวิถีชีวิตและความเป็นอยู่ของประชาชน นอกจากนั้นผลจากการรวมกลุ่มเศรษฐกิจ และความก้าวหน้าทางเทคโนโลยีสารสนเทศและการสื่อสารทำให้ทั่วโลกมีการเชื่อมโยงกันอย่างใกล้ชิดมากขึ้น คนในประเทศต้องทำธุรกรรมกับประเทศเพื่อนบ้านมากขึ้น ประกอบกับความต้องการให้มีความมั่นคงด้านอาหาร พลังงาน และสภาพแวดล้อมที่ไม่เสื่อมโทรม ดังนั้น จึงจำเป็นจะต้องพัฒนาเศรษฐกิจของประเทศให้มีความเข้มแข็งและมีเสถียรภาพ โดยการปรับเปลี่ยนโครงสร้างการผลิตไปสู่ภาคบริการมากขึ้น ควบคู่ไปกับการพัฒนาอุตสาหกรรมที่มีคุณภาพและภาคเกษตรที่มีประสิทธิภาพ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0" w:leader="none"/>
          <w:tab w:val="center" w:pos="4422" w:leader="none"/>
        </w:tabs>
        <w:spacing w:lineRule="exact" w:line="360" w:before="240" w:after="0"/>
        <w:ind w:firstLine="1078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ประเด็นการระดมความคิดเห็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เพื่อรับฟังข้อเสนอแนะว่าการพัฒนาประเทศควรจะเป็นไปในทิศทางใด และในระดับพื้นที่ภาคใต้มีประเด็นอะไรบ้าง มีลำดับความสำคัญอย่างไร เพื่อจะได้มีการจัดลำดับความสำคัญให้ถูกต้องเหมาะสมทั้งระดับภาคและระดับชาติ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exact" w:line="360" w:before="240" w:after="0"/>
        <w:ind w:firstLine="45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๒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นายประพันธ์  มุสิกพันธ์  ผู้อำนวยการสำนักพัฒนาเศรษฐกิจและสังคมภาคใต้ สศช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นำเสนอร่างยุทธศาสตร์การพัฒนาภาคใต้และทิศทางการพัฒนากลุ่มจังหวัดในช่วงแผนพัฒนาฯ ฉบับที่๑๑ ที่กำหนดขึ้นตามศักยภาพและโอกาสของพื้นที่ มีสาระสำคัญดังนี้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lineRule="exact" w:line="360" w:before="240" w:after="0"/>
        <w:ind w:firstLine="99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๑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สภาพเศรษฐกิจและสังคม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มีขนาดพื้นที่และประชากรร้อยละ ๑๔ ของประเทศ มีขนาดเศรษฐกิจร้อยละ ๙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๘ ของมูลค่าผลิตภัณฑ์มวลรวมของประเทศ ซึ่งใกล้กับภาคเหนือและภาคตะวันออกเฉียงเหนือ แต่ภาคใต้มีมูลค่าผลิตภัณฑ์มวลรวมเฉลี่ยต่อบุคคลสูงกว่าทั้ง ๒ ภาค มูลค่าการผลิตส่วนใหญ่มาจากภาคการเกษตรร้อยละ  ๓๔ หรือกว่า ๑ ใน ๓ ของมูลค่าผลิตภัณฑ์มวลรวมภาคใต้ ผลิตผลการเกษตรที่สำคัญคือ ยางพารา ปาล์มน้ำมัน และผลิตผลการประมง  ส่วนภาคนอกการเกษตรประกอบด้วย ภาคอุตสาหกรรมซึ่งส่วนใหญ่เป็นการแปรรูปสินค้าเกษตรหลักของภาค  ภาคบริการมีรายได้จากการท่องเที่ยว 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๘๒ แสนล้านบาทต่อปี คิดเป็นประมาณ ๑ใน ๔ ของรายได้การท่องเที่ยวทั้งประเทศ โดยร้อยละ ๘๐ เป็นรายได้จากนักท่องเที่ยวต่างชาติ  สำหรับภาคการค้าที่สำคัญคือการค้าชายแดนไทย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-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มาเลเซีย มีมูลค่าการค้าประมาณ 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๘ แสนล้านบาท หรือประมาณร้อยละ ๖๐ ของมูลค่าการค้าชายแดนทั่วประเทศ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lineRule="exact" w:line="360" w:before="240" w:after="0"/>
        <w:ind w:firstLine="99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๒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บทบาทการพัฒนาภาคใต้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ประกอบด้วย ๔ ประการ คือ 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เป็นฐานการผลิตและแปรรูปยางพาราและปาล์มน้ำมันแบบครบวงจร  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เป็นฐานการผลิตอาหารทะเลแปรรูป  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เป็นศูนย์กลางการท่องเที่ยวทางทะเลและการพักผ่อนชั้นนำของโลก  ๔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เป็นประตูการค้าการขนส่งเชื่อมโยงสู่ประเทศเพื่อนบ้านทางใต้และนานาชาติ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lineRule="exact" w:line="360" w:before="240" w:after="0"/>
        <w:ind w:firstLine="99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๓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ยุทธศาสตร์การพัฒนาภาคใต้ 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ประกอบด้วย ๔ ยุทธศาสตร์ คือ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ยุทธศาสตร์การพัฒนาคุณภาพคน ครอบครัว และชุมช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ซึ่งสอดคล้องกับยุทธศาสตร์การสร้างความเป็นธรรมในสังคมและยุทธศาสตร์การพัฒนาคนสู่สังคมแห่งการเรียนรู้ตลอดชีวิตอย่างยั่งยืนของแผนฯ ๑๑ โดยมีประเด็นการพัฒนาสำคัญคือ การแก้ไขปัญหาความไม่ปลอดภัยในชีวิตและทรัพย์สินของประชาชนและนักท่องเที่ยว ปัญหายาเสพติด การสร้างความสามัคคีของสังคม การยกระดับรายได้และคุณภาพชีวิตของประชาชนใน ๓ จังหวัดชายแดนภาคใต้ การป้องกันและแก้ไขปัญหาภัยธรรมชาติ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ยุทธศาสตร์การพัฒนาความเข้มแข็งฐานการผลิตหลักและขยายฐานการสร้างรายได้ใหม่ๆ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ซึ่งสอดคล้องกับยุทธศาสตร์การสร้างเสถียรภาพทางเศรษฐกิจบนฐานความรู้ และยุทธศาสตร์การสร้างความสมดุลและความมั่นคงของอาหารและพลังงานของแผนฯ ๑๑ โดยมีประเด็นการพัฒนาสำคัญคือ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เพิ่มผลิตภาพการผลิตปาล์มน้ำมัน  ยางพารา และการแปรรูปแบบครบวงจร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พัฒนามาตรฐานการเพาะเลี้ยงสัตว์น้ำที่เป็นมิตรกับสิ่งแวดล้อมและการแปรรูปเพื่อสร้างมูลค่าสินค้าสัตว์น้ำ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เพิ่มประสิทธิภาพและผลิตภาพการปลูกข้าวในแหล่งปลูกข้าวหลัก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การพัฒนาศูนย์กลางการท่องเที่ยวทะเลฝั่งอันดามัน และแหล่งท่องเที่ยวชายฝั่งทะเลอ่าวไทยเป็นแหล่งผักผ่อนตากอากาศมาตรฐานโลกเชื่อมโยงกับแหล่งท่องเที่ยวบริเวณจังหวัดประจวบคีรีขันธ์และจังหวัดเพชรบุรี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ยุทธศาสตร์การพัฒนาความร่วมมือกับประเทศเพื่อนบ้านและความเชื่อมโยงสู่นานาชาติ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สอดคล้องกับยุทธศาสตร์การสร้างความเชื่อมโยงทางด้านเศรษฐกิจและความมั่นคงในภูมิภาคของแผนฯ ๑๑ โดยมีประเด็นการพัฒนาที่สำคัญคือการพัฒนาพื้นที่เศรษฐกิจบริเวณสงขลา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-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ตูล ซึ่งเป็นศูนย์กลางความเชื่อมโยงสู่นานาชาติทั้งทางบก ทางน้ำ และทางอากาศ  การพัฒนาเมืองชายแดนและระบบโลจิสติกส์เชื่อมโยงประเทศเพื่อนบ้านเพื่อรองรับการเชื่อมโยงเศรษฐกิจภายใต้กรอบการพัฒนาความร่วมมือเศรษฐกิจสามฝ่าย 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(IMT –GT)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และกรอบความร่วมมืออาเซียน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ยุทธศาสตร์การบริหารจัดการทรัพยากรธรรมชาติและสิ่งแวดล้อม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ซึ่งสอดคล้องกับยุทธศาสตร์การจัดการทรัพยากรธรรมชาติและสิ่งแวดอย่างยั่งยืนของแผนฯ ๑๑ โดยมีประเด็นการพัฒนาที่สำคัญคือ การคุ้มครองพื้นที่ป่าไม้ ป่าชายเลน เพื่อรักษาความสมดุลของสภาพแวดล้อมและสนับสนุนการท่องเที่ยวเชิงธรรมชาติและเชิงนิเวศ การฟื้นฟูทะเลสาบสงขลาและอ่าวปัตตานีที่เป็นแหล่งอนุบาลสัตว์น้ำวัยอ่อนเพื่อการฟื้นฟูทรัพยากรประมงและอาชีพประมงพื้นบ้านซึ่งเป็นอาชีพที่มีความเสี่ยงต่อความยากจนของภาคใต้ การป้องกันและแก้ไขปัญหาการกัดเซาะชายฝั่งทะเล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lineRule="exact" w:line="360" w:before="240" w:after="0"/>
        <w:ind w:firstLine="990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๔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ทิศทางการพัฒนากลุ่มจังหวัด ประกอบด้วย ๓ กลุ่ม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โด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 ๑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ลุ่มจังหวัดภาคใต้ฝั่งอ่าวไทย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เน้นการส่งเสริมเป็นฐานอุตสาหกรรมการแปรรูปยางพารา ปาล์มน้ำมันในแถบจังหวัดชุมพร สุราษฎร์ธานี และนครศรีธรรมราช การเพิ่มผลิตภาพการผลิตข้าวในแถบลุ่มน้ำทะเลสาบสงขลาและลุ่มน้ำปากพนังซึ่งเป็นแหล่งผลิตข้าวหลักของภาค  การพัฒนาการท่องเที่ยวบริเวณชายฝั่งทะเลตั้งแต่จังหวัดนครศรีธรรมราชต่อเนื่องไปจังหวัดสุราษฎร์ฯ ชุมพร เชื่อมโยงกับแหล่งพักผ่อนตากอากาศบริเวณจังหวัดประจวบฯและจังหวัดเพชรบุรี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ลุ่มจังหวัดภาคใต้ฝั่งอันดามั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เน้นการ พัฒนาการท่องเที่ยวบริเวณจังหวัดภูเก็ต พังงา กระบี่ ให้มีคุณภาพของบริการและมาตรฐานสิ่งอำนวยความสะดวกในระดับมาตรฐานโลก พัฒนาภูเก็ตเป็นศูนย์กลางธุรกิจการท่องเที่ยว การศึกษา การพัฒนาเทคโนโลยีสารสนเทศและการสื่อสาร พัฒนาจังหวัดกระบี่และจังหวัดตรังให้มีความสมดุลทั้งด้านการท่องเที่ยวและการแปรรูปอุตสาหกรรมการเกษตรยางพาราและปาล์มน้ำมัน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กลุ่มจังหวัดภาคใต้ชายแด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 เน้นการสร้างความปลอดภัยในชีวิตและทรัพย์สินของประชาชน ยกระดับรายได้และคุณภาพชีวิตของคนยากจน การพัฒนาพื้นที่เศรษฐกิจสงขลา</w:t>
      </w:r>
      <w:r>
        <w:rPr>
          <w:rFonts w:cs="TH SarabunPSK" w:ascii="TH SarabunPSK" w:hAnsi="TH SarabunPSK"/>
          <w:color w:val="000000"/>
          <w:sz w:val="30"/>
          <w:szCs w:val="30"/>
          <w:lang w:bidi="th-TH"/>
        </w:rPr>
        <w:t>-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สตูลเป็นพื้นที่การค้าการลงทุนเชื่อมโยงนานาชาติ  การพัฒนาให้จังหวัดสงขลาและหาดใหญ่เป็นศูนย์กลางด้านการศึกษาและการวิจัย และพัฒนาด้านการผลิตและแปรรูปสินค้าเกษตร 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lineRule="exact" w:line="360" w:before="240" w:after="0"/>
        <w:ind w:firstLine="426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คุณนันท์  ชูเอียด  ประธานศูนย์เรียนรู้เศรษฐกิจพอเพียง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มีประเด็นอภิปราย ดังนี้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exact" w:line="360" w:before="24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พืชเศรษฐกิจหลักของภาคใต้คือเป็นยางพารา ที่ผ่านมามีการปลูกแบบพืชเชิงเดี่ยว ซึ่งไม่มีความมั่นคงด้านรายได้ จึงควรลดความเสี่ยงในด้านราคาโดยการปลูกพืชผสมผสานในสวนยาง เช่น ผักเหมียงเพื่อเพิ่มรายได้ รวมทั้งการเฟ้นหาพืชตัวใหม่ๆ เช่น ไม้ผล สละซึ่งสามารถศึกษาดูงานได้จากผู้ที่ประสบความสำเร็จแล้ว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exact" w:line="360" w:before="24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๒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การพัฒนาการเกษตร ต้องให้ความสำคัญกับเรื่องน้ำ ถ้าขาดน้ำการพัฒนาก็จะดำเนินต่อไปไม่ได้ แหล่งน้ำสำคัญของภาคใต้คือทะเลสาบสงขลา ซึ่งปัจจุบันมีปัญหาตื้นเขิน การทำสวนยางพาราในลักษณะป่ายางจะมีประโยชน์และมีส่วนช่วยลดการชะล้างหน้าดินที่จะไหลลงสู่ทะเลสาบได้ นอกจากนี้ภาครัฐควรมีความชัดเจนด้านการวางแผนพัฒนาระหว่างต้นน้ำ กลางน้ำ และปลายน้ำ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exact" w:line="360" w:before="24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 xml:space="preserve">จังหวัดพัทลุงเดิมเป็นพื้นที่นา ปัจจุบันมีการบุกรุกที่นาโดยการทำสวนยางและสวนปาล์ม ซึ่งการทำสวนยางในพื้นที่นาจะได้ผลผลิตน้อยเนื่องจากพื้นที่ไม่เหมาะสมและมีปํญหาต้นยางตายนึ่ง 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exact" w:line="360" w:before="24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การศึกษาดูงานตัวอย่างความสำเร็จเป็นกิจกรรมที่มีประโยชน์และสามารถนำความรู้มาปรับใช้ในการประกอบอาชีพของชุมชนได้ตามความเหมาะส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ซึ่งจังหวัดพัทลุงเป็นจังหวัดที่มีองค์ความรู้มาก มีศูนย์ปราชญ์เป็นจำนวนมาก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exact" w:line="360" w:before="240" w:after="0"/>
        <w:ind w:firstLine="993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การทำเกษตรของเกษตรกรไทยปัจจุบันจะต้องอยู่บนพื้นฐานของการพึ่งตนเองค่อนข้างมาก ซึ่งแตกต่างกับประเทศมาเลเซียที่ภาครัฐจะให้การสนับสนุนในทุกๆเรื่อง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exact" w:line="360" w:before="240" w:after="0"/>
        <w:ind w:firstLine="45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>นายธนารักษ์  พงษ์เภตรา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 ประธาน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bidi="th-TH"/>
        </w:rPr>
        <w:t xml:space="preserve">สภาอุตสาหกรรมภาคใต้และรองเลขาธิการสภาอุตสาหกรรมแห่งประเทศไทย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มีประเด็นอภิปราย ดังนี้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ภาคใต้</w:t>
      </w:r>
      <w:r>
        <w:rPr>
          <w:rFonts w:ascii="TH SarabunPSK" w:hAnsi="TH SarabunPSK" w:cs="TH SarabunPSK"/>
          <w:sz w:val="30"/>
          <w:sz w:val="30"/>
          <w:szCs w:val="30"/>
        </w:rPr>
        <w:t>ยังคง</w:t>
      </w:r>
      <w:r>
        <w:rPr>
          <w:rFonts w:ascii="TH SarabunPSK" w:hAnsi="TH SarabunPSK" w:cs="TH SarabunPSK"/>
          <w:sz w:val="30"/>
          <w:sz w:val="30"/>
          <w:szCs w:val="30"/>
        </w:rPr>
        <w:t>ให้ความสำคัญกับภาค</w:t>
      </w:r>
      <w:r>
        <w:rPr>
          <w:rFonts w:ascii="TH SarabunPSK" w:hAnsi="TH SarabunPSK" w:cs="TH SarabunPSK"/>
          <w:sz w:val="30"/>
          <w:sz w:val="30"/>
          <w:szCs w:val="30"/>
        </w:rPr>
        <w:t>เกษต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ซึ่งต้องอาศัยน้ำเป็นจำนวนมาก </w:t>
      </w:r>
      <w:r>
        <w:rPr>
          <w:rFonts w:ascii="TH SarabunPSK" w:hAnsi="TH SarabunPSK" w:cs="TH SarabunPSK"/>
          <w:sz w:val="30"/>
          <w:sz w:val="30"/>
          <w:szCs w:val="30"/>
        </w:rPr>
        <w:t>ปัจจุบัน</w:t>
      </w:r>
      <w:r>
        <w:rPr>
          <w:rFonts w:ascii="TH SarabunPSK" w:hAnsi="TH SarabunPSK" w:cs="TH SarabunPSK"/>
          <w:sz w:val="30"/>
          <w:sz w:val="30"/>
          <w:szCs w:val="30"/>
        </w:rPr>
        <w:t>ระบบชลประทานของภาคใต้ ยังมีน้อย ซึ่</w:t>
      </w:r>
      <w:r>
        <w:rPr>
          <w:rFonts w:ascii="TH SarabunPSK" w:hAnsi="TH SarabunPSK" w:cs="TH SarabunPSK"/>
          <w:sz w:val="30"/>
          <w:sz w:val="30"/>
          <w:szCs w:val="30"/>
        </w:rPr>
        <w:t>งทำให้ผลผลิตภาคการเกษตรยัง</w:t>
      </w:r>
      <w:r>
        <w:rPr>
          <w:rFonts w:ascii="TH SarabunPSK" w:hAnsi="TH SarabunPSK" w:cs="TH SarabunPSK"/>
          <w:sz w:val="30"/>
          <w:sz w:val="30"/>
          <w:szCs w:val="30"/>
        </w:rPr>
        <w:t>ไม่ได้ผลเต็ม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โดยภาคใต้จะมีฤดูแล้งเพียง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เดือน ดังนั้นภาครัฐควรเข้ามาสนับสนุนด้าน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bidi="th-TH"/>
        </w:rPr>
        <w:t>บริห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ั</w:t>
      </w:r>
      <w:r>
        <w:rPr>
          <w:rFonts w:ascii="TH SarabunPSK" w:hAnsi="TH SarabunPSK" w:cs="TH SarabunPSK"/>
          <w:sz w:val="30"/>
          <w:sz w:val="30"/>
          <w:szCs w:val="30"/>
        </w:rPr>
        <w:t>ดการทรัพยากรน้ำ เนื่องจากเห็นว่าภาคใต้ควรพัฒนาเป็นเกษตรอุตสาหกรรม รวมทั้งควรมีการลงทุนด้านโครงสร้างพื้นฐานอย่างเพียงพอต่อไป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ัจจุบัน</w:t>
      </w:r>
      <w:r>
        <w:rPr>
          <w:rFonts w:ascii="TH SarabunPSK" w:hAnsi="TH SarabunPSK" w:cs="TH SarabunPSK"/>
          <w:sz w:val="30"/>
          <w:sz w:val="30"/>
          <w:szCs w:val="30"/>
        </w:rPr>
        <w:t>อุตสาหกรรมปาล์มน้ำมันได้ลอกเลียนแบบมาจากประเทศมาเลเซีย โดยตัดใบไปตรวจว่าขาดสารอาหาร</w:t>
      </w:r>
      <w:r>
        <w:rPr>
          <w:rFonts w:ascii="TH SarabunPSK" w:hAnsi="TH SarabunPSK" w:cs="TH SarabunPSK"/>
          <w:sz w:val="30"/>
          <w:sz w:val="30"/>
          <w:szCs w:val="30"/>
        </w:rPr>
        <w:t>อะไร มีการใช้ปุ๋ยอย่างไร และการใช้ยาฆ่าแมลงที่เหมาะส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รวมทั้งยังมีปัญหาโรคราขาว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แดง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ซึ่งเกิดมาเป็นระยะเวลามากกว่า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ปีแล้วส่งผลกระทบต่อชาวสวนยางพารา แต่ปัญหาดังกล่าวยังไม่ได้รับการแก้ไข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ในการที่จะปรับเปลี่ยนอะไรเข้ามาใหม่ ควรมีการศึกษาวิจัยให้ท่องแท้ขอยกตัวอย่าง เช่น อุตสาหกรรมปาล์มน้ำมันเมื่อก่อนมีการปล่อยน้ำเสีย และส่งกลิ่นเหม็นรบกวนชุมชน แต่ปัจจุบันราคาปาล์มน้ำมันสูง เนื่องจากสามารถสกัดมาใช้ในรูปของพลังงาน จึงควรมีการวิจัยเชิงลึกด้านต่างๆ เช่น การพัฒนาอุตสาหกรรมปาล์มน้ำมัน เพื่อใช้ภายในชุมชน เช่น ไบโอดีเซล เป็นต้น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มหาวิทยาลัยควรมาช่วย</w:t>
      </w:r>
      <w:r>
        <w:rPr>
          <w:rFonts w:ascii="TH SarabunPSK" w:hAnsi="TH SarabunPSK" w:cs="TH SarabunPSK"/>
          <w:sz w:val="30"/>
          <w:sz w:val="30"/>
          <w:szCs w:val="30"/>
        </w:rPr>
        <w:t>สนับสนุน</w:t>
      </w:r>
      <w:r>
        <w:rPr>
          <w:rFonts w:ascii="TH SarabunPSK" w:hAnsi="TH SarabunPSK" w:cs="TH SarabunPSK"/>
          <w:sz w:val="30"/>
          <w:sz w:val="30"/>
          <w:szCs w:val="30"/>
        </w:rPr>
        <w:t>ด้าน</w:t>
      </w:r>
      <w:r>
        <w:rPr>
          <w:rFonts w:ascii="TH SarabunPSK" w:hAnsi="TH SarabunPSK" w:cs="TH SarabunPSK"/>
          <w:sz w:val="30"/>
          <w:sz w:val="30"/>
          <w:szCs w:val="30"/>
        </w:rPr>
        <w:t>งานวิจัยเพื่อมารองรับอุตสาหกรรมขนาดใหญ่ โดยเฉพาะอุตสาหกรรมที่เป็นมิตรกับสิ่งแวดล้อม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240" w:after="0"/>
        <w:ind w:left="993" w:hanging="567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pacing w:val="-6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>๕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>ผศ</w:t>
      </w:r>
      <w:r>
        <w:rPr>
          <w:rFonts w:cs="TH SarabunPSK" w:ascii="TH SarabunPSK" w:hAnsi="TH SarabunPSK"/>
          <w:b/>
          <w:bCs/>
          <w:spacing w:val="-6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>ดร</w:t>
      </w:r>
      <w:r>
        <w:rPr>
          <w:rFonts w:cs="TH SarabunPSK" w:ascii="TH SarabunPSK" w:hAnsi="TH SarabunPSK"/>
          <w:b/>
          <w:bCs/>
          <w:spacing w:val="-6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 xml:space="preserve">อัครวิทย์  กาญจนโอภาษ  ผู้อำนวยการศูนย์ </w:t>
      </w:r>
      <w:r>
        <w:rPr>
          <w:rFonts w:cs="TH SarabunPSK" w:ascii="TH SarabunPSK" w:hAnsi="TH SarabunPSK"/>
          <w:b/>
          <w:bCs/>
          <w:spacing w:val="-6"/>
          <w:sz w:val="30"/>
          <w:szCs w:val="30"/>
          <w:lang w:bidi="th-TH"/>
        </w:rPr>
        <w:t xml:space="preserve">Science Park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  <w:lang w:bidi="th-TH"/>
        </w:rPr>
        <w:t xml:space="preserve">ภาคใต้  </w:t>
      </w:r>
      <w:r>
        <w:rPr>
          <w:rFonts w:ascii="TH SarabunPSK" w:hAnsi="TH SarabunPSK" w:cs="TH SarabunPSK"/>
          <w:spacing w:val="-6"/>
          <w:sz w:val="30"/>
          <w:sz w:val="30"/>
          <w:szCs w:val="30"/>
          <w:lang w:bidi="th-TH"/>
        </w:rPr>
        <w:t>มีประเด็นอภิปราย ดังนี้</w:t>
      </w:r>
    </w:p>
    <w:p>
      <w:pPr>
        <w:pStyle w:val="Style9"/>
        <w:tabs>
          <w:tab w:val="clear" w:pos="720"/>
          <w:tab w:val="left" w:pos="0" w:leader="none"/>
          <w:tab w:val="left" w:pos="1701" w:leader="none"/>
        </w:tabs>
        <w:spacing w:lineRule="exact" w:line="340" w:before="240" w:after="0"/>
        <w:ind w:left="0"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พัฒนาภาคใต้โดยวิธี</w:t>
      </w:r>
      <w:r>
        <w:rPr>
          <w:rFonts w:ascii="TH SarabunPSK" w:hAnsi="TH SarabunPSK" w:cs="TH SarabunPSK"/>
          <w:sz w:val="30"/>
          <w:sz w:val="30"/>
          <w:szCs w:val="30"/>
        </w:rPr>
        <w:t>การกระตุ้น</w:t>
      </w:r>
      <w:r>
        <w:rPr>
          <w:rFonts w:ascii="TH SarabunPSK" w:hAnsi="TH SarabunPSK" w:cs="TH SarabunPSK"/>
          <w:sz w:val="30"/>
          <w:sz w:val="30"/>
          <w:szCs w:val="30"/>
        </w:rPr>
        <w:t>ให้เกิดการ</w:t>
      </w:r>
      <w:r>
        <w:rPr>
          <w:rFonts w:ascii="TH SarabunPSK" w:hAnsi="TH SarabunPSK" w:cs="TH SarabunPSK"/>
          <w:sz w:val="30"/>
          <w:sz w:val="30"/>
          <w:szCs w:val="30"/>
        </w:rPr>
        <w:t>บริหารจัดการองค์ความรู้และเทคโนโลยี เป็นเรื่องสำคัญที่จะสนับ</w:t>
      </w:r>
      <w:r>
        <w:rPr>
          <w:rFonts w:ascii="TH SarabunPSK" w:hAnsi="TH SarabunPSK" w:cs="TH SarabunPSK"/>
          <w:sz w:val="30"/>
          <w:sz w:val="30"/>
          <w:szCs w:val="30"/>
        </w:rPr>
        <w:t>สนุน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โดยใช้องค์ความรู้เป็นฐาน ทั้งนี้ การวิจัยและพัฒนาจะต้องดำเนินการโดยทั้งภาครัฐและเอกชน โดย</w:t>
      </w:r>
      <w:r>
        <w:rPr>
          <w:rFonts w:ascii="TH SarabunPSK" w:hAnsi="TH SarabunPSK" w:cs="TH SarabunPSK"/>
          <w:sz w:val="30"/>
          <w:sz w:val="30"/>
          <w:szCs w:val="30"/>
        </w:rPr>
        <w:t>เน้นให้</w:t>
      </w:r>
      <w:r>
        <w:rPr>
          <w:rFonts w:ascii="TH SarabunPSK" w:hAnsi="TH SarabunPSK" w:cs="TH SarabunPSK"/>
          <w:sz w:val="30"/>
          <w:sz w:val="30"/>
          <w:szCs w:val="30"/>
        </w:rPr>
        <w:t>เอกชนต้องเข้ามามีส่วนในการวิจัยและพัฒนามากขึ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ปัจจุบัน</w:t>
      </w:r>
      <w:r>
        <w:rPr>
          <w:rFonts w:ascii="TH SarabunPSK" w:hAnsi="TH SarabunPSK" w:cs="TH SarabunPSK"/>
          <w:sz w:val="30"/>
          <w:sz w:val="30"/>
          <w:szCs w:val="30"/>
        </w:rPr>
        <w:t>กลไกรัฐที่ได้จัดตั้ง</w:t>
      </w:r>
      <w:r>
        <w:rPr>
          <w:rFonts w:ascii="TH SarabunPSK" w:hAnsi="TH SarabunPSK" w:cs="TH SarabunPSK"/>
          <w:sz w:val="30"/>
          <w:sz w:val="30"/>
          <w:szCs w:val="30"/>
        </w:rPr>
        <w:t>ศูนย์</w:t>
      </w:r>
      <w:r>
        <w:rPr>
          <w:rFonts w:ascii="TH SarabunPSK" w:hAnsi="TH SarabunPSK" w:cs="TH SarabunPSK"/>
          <w:sz w:val="30"/>
          <w:sz w:val="30"/>
          <w:szCs w:val="30"/>
        </w:rPr>
        <w:t>อุทยานวิทยาศาสตร์</w:t>
      </w:r>
      <w:r>
        <w:rPr>
          <w:rFonts w:ascii="TH SarabunPSK" w:hAnsi="TH SarabunPSK" w:cs="TH SarabunPSK"/>
          <w:sz w:val="30"/>
          <w:sz w:val="30"/>
          <w:szCs w:val="30"/>
        </w:rPr>
        <w:t>ภาคใต้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 xml:space="preserve">Science Park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ึ้นใน</w:t>
      </w:r>
      <w:r>
        <w:rPr>
          <w:rFonts w:ascii="TH SarabunPSK" w:hAnsi="TH SarabunPSK" w:cs="TH SarabunPSK"/>
          <w:sz w:val="30"/>
          <w:sz w:val="30"/>
          <w:szCs w:val="30"/>
        </w:rPr>
        <w:t>ช่วง</w:t>
      </w:r>
      <w:r>
        <w:rPr>
          <w:rFonts w:ascii="TH SarabunPSK" w:hAnsi="TH SarabunPSK" w:cs="TH SarabunPSK"/>
          <w:sz w:val="30"/>
          <w:sz w:val="30"/>
          <w:szCs w:val="30"/>
        </w:rPr>
        <w:t>แผ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พัฒนา</w:t>
      </w:r>
      <w:r>
        <w:rPr>
          <w:rFonts w:ascii="TH SarabunPSK" w:hAnsi="TH SarabunPSK" w:cs="TH SarabunPSK"/>
          <w:sz w:val="30"/>
          <w:sz w:val="30"/>
          <w:szCs w:val="30"/>
        </w:rPr>
        <w:t>ฯ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ฉบับ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๐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ซึ่งมีส่วน</w:t>
      </w:r>
      <w:r>
        <w:rPr>
          <w:rFonts w:ascii="TH SarabunPSK" w:hAnsi="TH SarabunPSK" w:cs="TH SarabunPSK"/>
          <w:sz w:val="30"/>
          <w:sz w:val="30"/>
          <w:szCs w:val="30"/>
        </w:rPr>
        <w:t>สำคัญในการขับเคลื่อนการพัฒนาสังคมและเศรษฐกิจที่อยู่บนฐานความรู้  โดยที่เมืองอุทยานวิทยาศาสตร์นี้ จะเป็นตัวดึงดูดกิจกรรมทางเศรษฐกิจให้มีการจ้างงาน</w:t>
      </w:r>
      <w:r>
        <w:rPr>
          <w:rFonts w:ascii="TH SarabunPSK" w:hAnsi="TH SarabunPSK" w:cs="TH SarabunPSK"/>
          <w:sz w:val="30"/>
          <w:sz w:val="30"/>
          <w:szCs w:val="30"/>
        </w:rPr>
        <w:t>เพิ่มขึ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นอกจากนี้ ยังมีองค์กรใหม่</w:t>
      </w:r>
      <w:r>
        <w:rPr>
          <w:rFonts w:ascii="TH SarabunPSK" w:hAnsi="TH SarabunPSK" w:cs="TH SarabunPSK"/>
          <w:sz w:val="30"/>
          <w:sz w:val="30"/>
          <w:szCs w:val="30"/>
        </w:rPr>
        <w:t>ๆ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ที่ได้ก่อตั้งขึ้นเพื่อพัฒนาด้านการวิจัยและบริหารจัดการความรู้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อีกด้วย</w:t>
      </w:r>
    </w:p>
    <w:p>
      <w:pPr>
        <w:pStyle w:val="Style9"/>
        <w:tabs>
          <w:tab w:val="clear" w:pos="720"/>
          <w:tab w:val="left" w:pos="0" w:leader="none"/>
          <w:tab w:val="left" w:pos="1701" w:leader="none"/>
        </w:tabs>
        <w:spacing w:lineRule="exact" w:line="340" w:before="240" w:after="0"/>
        <w:ind w:left="0"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๒ 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วิจัยและพัฒนาในอดีต ไม่ได้ส่งผ่านไปสู่การใช้ประโยชน์ ปัจจุบันต้องมีการพิจารณาทรัพย์สินทางปัญญาที่เป็นภูมิปัญญาท้องถิ่นหรือสิ่งบ่งชี้ทางภูมิศาสตร์ การบ่มเพาะธุรกิจ ซึ่งในประเด็นนี้ได้มีการดำเนินการโดยอุทยานวิทยาศาสตร์ มีการขับเคลื่อนงานวิจัยมาใช้ให้เกิดประโยชน์ทางเศรษฐกิจ อีกทั้ง เอกชนยังสามารถเข้าถึงเงินกู้เพื่อการวิจั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วงเงินงบประมาณ ๑๗๐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ล้านบาท ในภาคใต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อย่างเช่น </w:t>
      </w:r>
    </w:p>
    <w:p>
      <w:pPr>
        <w:pStyle w:val="Style9"/>
        <w:numPr>
          <w:ilvl w:val="0"/>
          <w:numId w:val="6"/>
        </w:numPr>
        <w:spacing w:lineRule="exact" w:line="340" w:before="0" w:after="240"/>
        <w:ind w:left="0" w:firstLine="172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ผลิตถุงมือยางนิ้วมือ เตียงลดการกดทับ การพัฒนาต่อยอดจากข้าวสังข์หย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พัทลุง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รือตัวอย่าง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พัทลุง</w:t>
      </w:r>
      <w:r>
        <w:rPr>
          <w:rFonts w:ascii="TH SarabunPSK" w:hAnsi="TH SarabunPSK" w:cs="TH SarabunPSK"/>
          <w:sz w:val="30"/>
          <w:sz w:val="30"/>
          <w:szCs w:val="30"/>
        </w:rPr>
        <w:t>ที่มีการ</w:t>
      </w:r>
      <w:r>
        <w:rPr>
          <w:rFonts w:ascii="TH SarabunPSK" w:hAnsi="TH SarabunPSK" w:cs="TH SarabunPSK"/>
          <w:sz w:val="30"/>
          <w:sz w:val="30"/>
          <w:szCs w:val="30"/>
        </w:rPr>
        <w:t>ปลูกสัปรด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ascii="TH SarabunPSK" w:hAnsi="TH SarabunPSK" w:cs="TH SarabunPSK"/>
          <w:sz w:val="30"/>
          <w:sz w:val="30"/>
          <w:szCs w:val="30"/>
        </w:rPr>
        <w:t>มาก</w:t>
      </w:r>
      <w:r>
        <w:rPr>
          <w:rFonts w:ascii="TH SarabunPSK" w:hAnsi="TH SarabunPSK" w:cs="TH SarabunPSK"/>
          <w:sz w:val="30"/>
          <w:sz w:val="30"/>
          <w:szCs w:val="30"/>
        </w:rPr>
        <w:t>ใ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ื่อผลผลิตเกินจึงคั้นน้ำออกแล้วผลิตสัปรดกวน </w:t>
      </w:r>
      <w:r>
        <w:rPr>
          <w:rFonts w:ascii="TH SarabunPSK" w:hAnsi="TH SarabunPSK" w:cs="TH SarabunPSK"/>
          <w:sz w:val="30"/>
          <w:sz w:val="30"/>
          <w:szCs w:val="30"/>
        </w:rPr>
        <w:t>เดิม</w:t>
      </w:r>
      <w:r>
        <w:rPr>
          <w:rFonts w:ascii="TH SarabunPSK" w:hAnsi="TH SarabunPSK" w:cs="TH SarabunPSK"/>
          <w:sz w:val="30"/>
          <w:sz w:val="30"/>
          <w:szCs w:val="30"/>
        </w:rPr>
        <w:t>น้ำสัปรดยังไม่ได้นำไปแปรรูปมากนักและส่วนใหญ่นำไปทิ้ง แต่ปัจจุบันได้มีการนำไปผลิตวัสดุปิดแผลในรูปเซลลูโลส ซึ่งต่อมาอุทยานฯ ได้ต่อยอดโดยผลิตวัสดุที่สามารถกระตุ้นปิดปากแผล</w:t>
      </w:r>
      <w:r>
        <w:rPr>
          <w:rFonts w:ascii="TH SarabunPSK" w:hAnsi="TH SarabunPSK" w:cs="TH SarabunPSK"/>
          <w:sz w:val="30"/>
          <w:sz w:val="30"/>
          <w:szCs w:val="30"/>
        </w:rPr>
        <w:t>เพื่อให้บาดแผ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ะชับขึ้น โดยทำ </w:t>
      </w:r>
      <w:r>
        <w:rPr>
          <w:rFonts w:cs="TH SarabunPSK" w:ascii="TH SarabunPSK" w:hAnsi="TH SarabunPSK"/>
          <w:sz w:val="30"/>
          <w:szCs w:val="30"/>
        </w:rPr>
        <w:t xml:space="preserve">clinical trail </w:t>
      </w:r>
      <w:r>
        <w:rPr>
          <w:rFonts w:ascii="TH SarabunPSK" w:hAnsi="TH SarabunPSK" w:cs="TH SarabunPSK"/>
          <w:sz w:val="30"/>
          <w:sz w:val="30"/>
          <w:szCs w:val="30"/>
        </w:rPr>
        <w:t>ในโรงพยาบาล อีกทั้ง ปรับกระบวนการผลิตให้เป็นแผ่นระบบนำส่งเครื่องสำอาง</w:t>
      </w:r>
      <w:r>
        <w:rPr>
          <w:rFonts w:ascii="TH SarabunPSK" w:hAnsi="TH SarabunPSK" w:cs="TH SarabunPSK"/>
          <w:sz w:val="30"/>
          <w:sz w:val="30"/>
          <w:szCs w:val="30"/>
        </w:rPr>
        <w:t>ค์</w:t>
      </w:r>
      <w:r>
        <w:rPr>
          <w:rFonts w:ascii="TH SarabunPSK" w:hAnsi="TH SarabunPSK" w:cs="TH SarabunPSK"/>
          <w:sz w:val="30"/>
          <w:sz w:val="30"/>
          <w:szCs w:val="30"/>
        </w:rPr>
        <w:t>ให้เข้าสู่ผิวให้ได้มากขึ้น รวมทั้งเวชสำอาง</w:t>
      </w:r>
      <w:r>
        <w:rPr>
          <w:rFonts w:ascii="TH SarabunPSK" w:hAnsi="TH SarabunPSK" w:cs="TH SarabunPSK"/>
          <w:sz w:val="30"/>
          <w:sz w:val="30"/>
          <w:szCs w:val="30"/>
        </w:rPr>
        <w:t>ค์</w:t>
      </w:r>
      <w:r>
        <w:rPr>
          <w:rFonts w:ascii="TH SarabunPSK" w:hAnsi="TH SarabunPSK" w:cs="TH SarabunPSK"/>
          <w:sz w:val="30"/>
          <w:sz w:val="30"/>
          <w:szCs w:val="30"/>
        </w:rPr>
        <w:t>อื่นๆ และอยู่ระหว่างการพัฒนาให้เป็นวัสดุส่งยาเข้าสู่ร่างกายได้รวดเร็วขึ้น</w:t>
      </w:r>
    </w:p>
    <w:p>
      <w:pPr>
        <w:pStyle w:val="Style9"/>
        <w:numPr>
          <w:ilvl w:val="0"/>
          <w:numId w:val="6"/>
        </w:numPr>
        <w:spacing w:lineRule="exact" w:line="340" w:before="0" w:after="240"/>
        <w:ind w:left="0" w:firstLine="172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ิตภัณฑ์ยางพารา นักวิจัยของ มอ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 </w:t>
      </w:r>
      <w:r>
        <w:rPr>
          <w:rFonts w:cs="TH SarabunPSK" w:ascii="TH SarabunPSK" w:hAnsi="TH SarabunPSK"/>
          <w:sz w:val="30"/>
          <w:szCs w:val="30"/>
        </w:rPr>
        <w:t xml:space="preserve">Test kit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สามารถทดสอบน้ำยางที่มีคุณสมบัติเหมาะสมในกระบวนการผลิตแต่ละประเภทอย่างเหมาะสม โดยใช้เวลาเพียง </w:t>
      </w:r>
      <w:r>
        <w:rPr>
          <w:rFonts w:cs="TH SarabunPSK" w:ascii="TH SarabunPSK" w:hAnsi="TH SarabunPSK"/>
          <w:sz w:val="30"/>
          <w:szCs w:val="30"/>
        </w:rPr>
        <w:t xml:space="preserve">2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ั่วโมง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ทคโนโลยี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ของประเทศ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เลเซียใช้เวลา </w:t>
      </w:r>
      <w:r>
        <w:rPr>
          <w:rFonts w:cs="TH SarabunPSK" w:ascii="TH SarabunPSK" w:hAnsi="TH SarabunPSK"/>
          <w:sz w:val="30"/>
          <w:szCs w:val="30"/>
        </w:rPr>
        <w:t xml:space="preserve">20 </w:t>
      </w:r>
      <w:r>
        <w:rPr>
          <w:rFonts w:ascii="TH SarabunPSK" w:hAnsi="TH SarabunPSK" w:cs="TH SarabunPSK"/>
          <w:sz w:val="30"/>
          <w:sz w:val="30"/>
          <w:szCs w:val="30"/>
        </w:rPr>
        <w:t>วัน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>ซึ่งได้มีการตั้งบริษัทภายใต้มหาวิทลัยเพื่อดำเนินการผลิต แต่กลไกในรูปแบบนี้ ไม่มั่นใจว่าทำได้ในหน่วยงานของภาครัฐหรือไม่</w:t>
      </w:r>
    </w:p>
    <w:p>
      <w:pPr>
        <w:pStyle w:val="Style9"/>
        <w:numPr>
          <w:ilvl w:val="0"/>
          <w:numId w:val="6"/>
        </w:numPr>
        <w:spacing w:lineRule="exact" w:line="340" w:before="0" w:after="240"/>
        <w:ind w:left="0" w:firstLine="172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ัตถุดิบยางพารา สามารถใช้ผลิตหมอนเพื่อป้องกันการกดทับ ในขณะการผ่าตัด การสร้างมูลค่าเพิ่มของยางพาราจะยังทำได้อีกมาก หากมี กลไกและกระบวนการที่รองรับและสนับสนุนอย่างเหมาะสม</w:t>
      </w:r>
    </w:p>
    <w:p>
      <w:pPr>
        <w:pStyle w:val="Style9"/>
        <w:numPr>
          <w:ilvl w:val="0"/>
          <w:numId w:val="6"/>
        </w:numPr>
        <w:spacing w:lineRule="exact" w:line="340" w:before="0" w:after="240"/>
        <w:ind w:left="0" w:firstLine="172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Double waffle layer </w:t>
      </w:r>
      <w:r>
        <w:rPr>
          <w:rFonts w:ascii="TH SarabunPSK" w:hAnsi="TH SarabunPSK" w:cs="TH SarabunPSK"/>
          <w:sz w:val="30"/>
          <w:sz w:val="30"/>
          <w:szCs w:val="30"/>
        </w:rPr>
        <w:t>เพื่อลดการกระแทกของส้นเท้า เป็นการทำงานของแพทย์และวิศวกรเครื่องกล แต่ขณะนี้ ผลิตในระดับในมหาวิทยาลัยเท่านั้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0" w:after="12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๓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สำหรับการบริหารจัดการสู่การปฏิบัติ นั้น</w:t>
      </w:r>
      <w:r>
        <w:rPr>
          <w:rFonts w:ascii="TH SarabunPSK" w:hAnsi="TH SarabunPSK" w:cs="TH SarabunPSK"/>
          <w:sz w:val="30"/>
          <w:sz w:val="30"/>
          <w:szCs w:val="30"/>
        </w:rPr>
        <w:t>กลไกขับเคลื่อนที่เขียนไว้ในแผ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พัฒนา</w:t>
      </w:r>
      <w:r>
        <w:rPr>
          <w:rFonts w:ascii="TH SarabunPSK" w:hAnsi="TH SarabunPSK" w:cs="TH SarabunPSK"/>
          <w:sz w:val="30"/>
          <w:sz w:val="30"/>
          <w:szCs w:val="30"/>
        </w:rPr>
        <w:t>ฯ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ฉบับ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๑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จะมีส่วนสำคัญในการทำให้การนำองค์ความรู้มาใช้ประโยชน์ไ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jc w:val="left"/>
        <w:rPr>
          <w:rFonts w:ascii="TH SarabunPSK" w:hAnsi="TH SarabunPSK" w:cs="TH SarabunPSK"/>
          <w:b/>
          <w:b/>
          <w:bCs/>
          <w:sz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lang w:bidi="th-TH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lang w:bidi="th-TH"/>
        </w:rPr>
        <w:t>สรุปความเห็นและประเด็นอภิปรายในการประชุมกลุ่มย่อย</w:t>
      </w:r>
    </w:p>
    <w:p>
      <w:pPr>
        <w:pStyle w:val="Style9"/>
        <w:spacing w:lineRule="exact" w:line="360" w:before="240" w:after="0"/>
        <w:ind w:left="0" w:right="-2" w:firstLine="426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ประชุมกลุ่มย่อยทั้ง ๓ กลุ่ม ได้ให้ความเห็นและข้อเสนอแนะต่อ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ยุทธศาสตร์การพัฒนาใ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ผนพัฒนาฯ ฉบับที่ ๑๑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สรุปได้ดังนี้</w:t>
      </w:r>
    </w:p>
    <w:p>
      <w:pPr>
        <w:pStyle w:val="Style9"/>
        <w:tabs>
          <w:tab w:val="clear" w:pos="720"/>
          <w:tab w:val="left" w:pos="0" w:leader="none"/>
          <w:tab w:val="left" w:pos="993" w:leader="none"/>
        </w:tabs>
        <w:spacing w:lineRule="exact" w:line="360" w:before="240" w:after="0"/>
        <w:ind w:left="0" w:firstLine="426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ลุ่มย่อยด้านเศรษฐกิจ 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ผู้เข้าร่วมประชุมรวม ๔๑ คน โด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ประชุมส่วนใหญ่เห็นด้วยกับข้อเสนอของ สศช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ข้อคิดเห็นเพิ่มเติม ดังนี้</w:t>
      </w:r>
    </w:p>
    <w:p>
      <w:pPr>
        <w:pStyle w:val="Style9"/>
        <w:tabs>
          <w:tab w:val="clear" w:pos="720"/>
          <w:tab w:val="left" w:pos="1800" w:leader="none"/>
        </w:tabs>
        <w:spacing w:lineRule="exact" w:line="360" w:before="240" w:after="0"/>
        <w:ind w:left="1800" w:hanging="81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การสร้างเศรษฐกิจที่มีเสถียรภาพบนฐานความรู้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มีข้อเสนอเพิ่มเติม ดังนี้</w:t>
      </w:r>
    </w:p>
    <w:p>
      <w:pPr>
        <w:pStyle w:val="Style9"/>
        <w:tabs>
          <w:tab w:val="clear" w:pos="720"/>
          <w:tab w:val="left" w:pos="993" w:leader="none"/>
        </w:tabs>
        <w:spacing w:lineRule="exact" w:line="360" w:before="120" w:after="0"/>
        <w:ind w:left="2340" w:hanging="5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ปรับโครงสร้างภาคอุตสาหก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มีข้อเสนอแนวทางการพัฒนา ดังนี้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120" w:after="0"/>
        <w:ind w:left="0" w:firstLine="234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เน้น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อุตสาหกรรมอย่างยั่งยื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มีมาตรการส่งเสริม</w:t>
      </w:r>
      <w:r>
        <w:rPr>
          <w:rFonts w:ascii="TH SarabunPSK" w:hAnsi="TH SarabunPSK" w:cs="TH SarabunPSK"/>
          <w:sz w:val="30"/>
          <w:sz w:val="30"/>
          <w:szCs w:val="30"/>
        </w:rPr>
        <w:t>อุตสาหกรรมสะอา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ควบคุม</w:t>
      </w:r>
      <w:r>
        <w:rPr>
          <w:rFonts w:ascii="TH SarabunPSK" w:hAnsi="TH SarabunPSK" w:cs="TH SarabunPSK"/>
          <w:sz w:val="30"/>
          <w:sz w:val="30"/>
          <w:szCs w:val="30"/>
        </w:rPr>
        <w:t>อุตสาหกรร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มีผลกระทบด้านสิ่งแวดล้อมอย่างจริงจัง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120" w:after="0"/>
        <w:ind w:left="0" w:firstLine="23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มีแนวทาง</w:t>
      </w:r>
      <w:r>
        <w:rPr>
          <w:rFonts w:ascii="TH SarabunPSK" w:hAnsi="TH SarabunPSK" w:cs="TH SarabunPSK"/>
          <w:sz w:val="30"/>
          <w:sz w:val="30"/>
          <w:szCs w:val="30"/>
        </w:rPr>
        <w:t>การใช้ประโยชน์ของเหลือใช้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ของเสียจากกระบวน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ปรรูปเกษตร มาใช้เป็นปุ๋ย พลังงานชีวมวล</w:t>
      </w:r>
    </w:p>
    <w:p>
      <w:pPr>
        <w:pStyle w:val="Style9"/>
        <w:tabs>
          <w:tab w:val="clear" w:pos="720"/>
          <w:tab w:val="left" w:pos="2340" w:leader="none"/>
        </w:tabs>
        <w:spacing w:lineRule="exact" w:line="360" w:before="120" w:after="0"/>
        <w:ind w:left="2340" w:hanging="5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ภาคเกษต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ข้อเสนอแนวทางการพัฒนา ดังนี้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120" w:after="0"/>
        <w:ind w:left="0" w:firstLine="23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กำหนดเขตพื้นที่เกษตรกรรม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Zoning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นื่องจากยางพาราและปาล์มน้ำมันรุกพื้นที่นาข้าว มีการใช้พื้นที่ดินไม่เหมาะสม ไม่เกิดประสิทธิภาพ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120" w:after="0"/>
        <w:ind w:left="0" w:firstLine="23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บริหารจัดการองค์ความรู้ภาคเกษตร โดยมีแนวทางในการดำเนินการ คือ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120" w:after="0"/>
        <w:ind w:left="0" w:firstLine="279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กำหนดพื้นที่เกษตรสำหรับพืชอาหาร และพืชพลังงาน เพื่อบริหารจัดการพื้นที่ดินที่มีอยู่อย่างจำกัด เพื่อสร้างความมั่นคงด้านรายได้ และสร้างเสถียรภาพของราคา โดยควรกำหนดให้มีมาตรการจูงใจ </w:t>
      </w:r>
      <w:r>
        <w:rPr>
          <w:rFonts w:cs="TH SarabunPSK" w:ascii="TH SarabunPSK" w:hAnsi="TH SarabunPSK"/>
          <w:sz w:val="30"/>
          <w:szCs w:val="30"/>
        </w:rPr>
        <w:t xml:space="preserve">(Incentives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ให้ </w:t>
      </w:r>
      <w:r>
        <w:rPr>
          <w:rFonts w:cs="TH SarabunPSK" w:ascii="TH SarabunPSK" w:hAnsi="TH SarabunPSK"/>
          <w:sz w:val="30"/>
          <w:szCs w:val="30"/>
        </w:rPr>
        <w:t xml:space="preserve">zoning </w:t>
      </w:r>
      <w:r>
        <w:rPr>
          <w:rFonts w:ascii="TH SarabunPSK" w:hAnsi="TH SarabunPSK" w:cs="TH SarabunPSK"/>
          <w:sz w:val="30"/>
          <w:sz w:val="30"/>
          <w:szCs w:val="30"/>
        </w:rPr>
        <w:t>สามารถทำได้จริง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120" w:after="0"/>
        <w:ind w:left="0" w:firstLine="279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พัฒนาเกษตรอย่างครบวงจร ควรเริ่มตั้งแต่การพัฒนาสายพันธุ์เพิ่มผลผลิตต่อไร่ การใช้เทคโนโลยีในการผลิต การเพิ่มมูลค่าโดยการแปรรูป การบริหารจัดการข้อมูลและองค์ความรู้ 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120" w:after="0"/>
        <w:ind w:left="0" w:firstLine="279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ลดต้นทุนการผลิต และสนับสนุนการทำเกษตรอินทรีย์ให้มากขึ้นเพื่อช่วยปรับปรุงคุณภาพดินและพันธ์พืช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120" w:after="0"/>
        <w:ind w:left="0" w:firstLine="279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ปรับปรุงกฎหมายคุ้มครองภาคการเกษตรให้เป็นของคนไทย โดยควบคุมการลงทุนของชาวต่างชาติ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120" w:after="0"/>
        <w:ind w:left="0" w:firstLine="2790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เพิ่มรายได้ให้กับเกษตรกรโดยการขายคาร์บอนเครดิต </w:t>
      </w:r>
    </w:p>
    <w:p>
      <w:pPr>
        <w:pStyle w:val="Style9"/>
        <w:tabs>
          <w:tab w:val="clear" w:pos="720"/>
          <w:tab w:val="left" w:pos="2340" w:leader="none"/>
        </w:tabs>
        <w:spacing w:lineRule="exact" w:line="360" w:before="120" w:after="0"/>
        <w:ind w:left="2347" w:hanging="547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ปรับโครงสร้างภาคบริ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ข้อเสนอแนวทางการพัฒนา ดังนี้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120" w:after="120"/>
        <w:ind w:left="0" w:firstLine="23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กำหนดแนวทา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พัฒนาภาคบริการอย่างยั่งยืนโดยใช้จุดแข็งของทักษะองค์ความรู้ของผู้ประกอบการ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และการมีทรัพยากรทางธรรมชาติและวัฒนธรรมที่สนับสนุนการท่องเที่ยว</w:t>
      </w:r>
    </w:p>
    <w:p>
      <w:pPr>
        <w:pStyle w:val="Style9"/>
        <w:tabs>
          <w:tab w:val="clear" w:pos="720"/>
          <w:tab w:val="left" w:pos="2790" w:leader="none"/>
        </w:tabs>
        <w:spacing w:lineRule="exact" w:line="360" w:before="0" w:after="120"/>
        <w:ind w:left="279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กำหนดแนวทางการปรับโครงสร้างภาค</w:t>
      </w:r>
      <w:r>
        <w:rPr>
          <w:rFonts w:ascii="TH SarabunPSK" w:hAnsi="TH SarabunPSK" w:cs="TH SarabunPSK"/>
          <w:sz w:val="30"/>
          <w:sz w:val="30"/>
          <w:szCs w:val="30"/>
        </w:rPr>
        <w:t>บริกา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ดังนี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0" w:after="120"/>
        <w:ind w:left="0" w:firstLine="27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ปรับโครงสร้างหน่วยงานภาครัฐที่รับผิดชอบด้านการท่องเที่ยว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ระทรวงการท่องเที่ยวและกีฬา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โดยพัฒนาศักยภาพบุคลากรภาครัฐให้มีความรู้ ความสามารถเพียงพอในบทบาทที่รับผิดชอบ และควรบูรณาการองค์ความรู้จากผู้ประกอบการภาคเอกชนมาใช้เพื่อให้เกิดประโยชน์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0" w:after="120"/>
        <w:ind w:left="0" w:firstLine="27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นำรูปแบบการตลาดสมัยใหม่ เช่น </w:t>
      </w:r>
      <w:r>
        <w:rPr>
          <w:rFonts w:cs="TH SarabunPSK" w:ascii="TH SarabunPSK" w:hAnsi="TH SarabunPSK"/>
          <w:sz w:val="30"/>
          <w:szCs w:val="30"/>
        </w:rPr>
        <w:t>Emotional marketing (</w:t>
      </w:r>
      <w:r>
        <w:rPr>
          <w:rFonts w:ascii="TH SarabunPSK" w:hAnsi="TH SarabunPSK" w:cs="TH SarabunPSK"/>
          <w:sz w:val="30"/>
          <w:sz w:val="30"/>
          <w:szCs w:val="30"/>
        </w:rPr>
        <w:t>การสร้างคุณค่าและความประทับใจให้เกิดขึ้นกับนักท่องเที่ยว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0" w:after="120"/>
        <w:ind w:left="0" w:firstLine="27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พัฒนารูปแบบการท่องเที่ยวที่จะให้เกิดความยั่งยืนและสอดคล้องกับกระแสโลก เช่น การท่องเที่ยวและบริการเชิงสุขภาพ </w:t>
      </w:r>
      <w:r>
        <w:rPr>
          <w:rFonts w:cs="TH SarabunPSK" w:ascii="TH SarabunPSK" w:hAnsi="TH SarabunPSK"/>
          <w:sz w:val="30"/>
          <w:szCs w:val="30"/>
        </w:rPr>
        <w:t xml:space="preserve">(Wellness) </w:t>
      </w:r>
      <w:r>
        <w:rPr>
          <w:rFonts w:ascii="TH SarabunPSK" w:hAnsi="TH SarabunPSK" w:cs="TH SarabunPSK"/>
          <w:sz w:val="30"/>
          <w:sz w:val="30"/>
          <w:szCs w:val="30"/>
        </w:rPr>
        <w:t>รวมทั้ง สปา และการแพทย์แผนไทย การท่องเที่ยววิถีชุมชน</w:t>
      </w:r>
    </w:p>
    <w:p>
      <w:pPr>
        <w:pStyle w:val="Style9"/>
        <w:tabs>
          <w:tab w:val="clear" w:pos="720"/>
          <w:tab w:val="left" w:pos="2340" w:leader="none"/>
        </w:tabs>
        <w:spacing w:lineRule="exact" w:line="360" w:before="0" w:after="120"/>
        <w:ind w:left="2340" w:hanging="5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ปฏิรูปกฎ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ข้อเสนอแนวทางการพัฒนา ดังนี้</w:t>
      </w:r>
    </w:p>
    <w:p>
      <w:pPr>
        <w:pStyle w:val="Style9"/>
        <w:tabs>
          <w:tab w:val="clear" w:pos="720"/>
          <w:tab w:val="left" w:pos="0" w:leader="none"/>
          <w:tab w:val="left" w:pos="2835" w:leader="none"/>
        </w:tabs>
        <w:spacing w:lineRule="exact" w:line="360" w:before="0" w:after="120"/>
        <w:ind w:left="0" w:firstLine="23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ทบทว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รับปรุงกฎหมา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เฉพาะสาขาการเงิน และสาขาสื่อสารและโทรคมนาคมให้สอดคล้องกับการเปลี่ยนแปลงอย่างรวดเร็ว </w:t>
      </w:r>
    </w:p>
    <w:p>
      <w:pPr>
        <w:pStyle w:val="Style9"/>
        <w:tabs>
          <w:tab w:val="clear" w:pos="720"/>
          <w:tab w:val="left" w:pos="0" w:leader="none"/>
          <w:tab w:val="left" w:pos="2835" w:leader="none"/>
        </w:tabs>
        <w:spacing w:lineRule="exact" w:line="360" w:before="0" w:after="120"/>
        <w:ind w:left="0" w:firstLine="23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บังคับใช้กฎหมายอย่างเสมอภาค เท่าเทียม และเป็นธรรม</w:t>
      </w:r>
    </w:p>
    <w:p>
      <w:pPr>
        <w:pStyle w:val="Style9"/>
        <w:tabs>
          <w:tab w:val="clear" w:pos="720"/>
          <w:tab w:val="left" w:pos="0" w:leader="none"/>
          <w:tab w:val="left" w:pos="2835" w:leader="none"/>
        </w:tabs>
        <w:spacing w:lineRule="exact" w:line="360" w:before="0" w:after="120"/>
        <w:ind w:left="0" w:firstLine="23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ปกป้องและให้สนับสนุนธุรกิจค้าปลีกรายเล็กให้สามารถคงอยู่ได้ในภาวะที่มีการแข่งขันอย่างรุนแรง โดยมีแนวทางในการดำเนินการ คือ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0" w:after="120"/>
        <w:ind w:left="0" w:firstLine="27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บทวน ปรับปรุงกฎหมาย กฎ ระเบียบ และข้อบังคับ ให้มีความทันสมัย และเหมาะสมกับบริบทการเปลี่ยนแปลงทางการค้า การลงทุน การเงิน ทั้งในประเทศและต่างประเทศ รวมทั้งพลวัตรในภาคการเกษตร อุตสาหกรรม และบริการ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0" w:after="120"/>
        <w:ind w:left="0" w:firstLine="279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บังคับใช้กฎหมายเพื่อให้เกิดความเสมอภาค เท่าเทียม และเป็นธรรม โดยไม่เอื้อประโยชน์ต่อกลุ่มใดกลุ่มหนึ่งเป็นการเฉพาะ</w:t>
      </w:r>
    </w:p>
    <w:p>
      <w:pPr>
        <w:pStyle w:val="Style9"/>
        <w:tabs>
          <w:tab w:val="clear" w:pos="720"/>
          <w:tab w:val="left" w:pos="0" w:leader="none"/>
          <w:tab w:val="left" w:pos="3402" w:leader="none"/>
        </w:tabs>
        <w:spacing w:lineRule="exact" w:line="360" w:before="0" w:after="120"/>
        <w:ind w:left="0" w:firstLine="279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จัดให้มี</w:t>
      </w:r>
      <w:r>
        <w:rPr>
          <w:rFonts w:ascii="TH SarabunPSK" w:hAnsi="TH SarabunPSK" w:cs="TH SarabunPSK"/>
          <w:sz w:val="30"/>
          <w:sz w:val="30"/>
          <w:szCs w:val="30"/>
        </w:rPr>
        <w:t>กฎหมายเพื่อสนับสนุนธุรกิจค้าปลีกรายเล็กให้สามารถคงอยู่ได้ในภาวะที่มีการแข่งขันอย่างรุนแรงจากธุรกิจค้าปลีกรายใหญ่ต่างชาติ</w:t>
      </w:r>
    </w:p>
    <w:p>
      <w:pPr>
        <w:pStyle w:val="Style9"/>
        <w:tabs>
          <w:tab w:val="clear" w:pos="720"/>
          <w:tab w:val="left" w:pos="2340" w:leader="none"/>
        </w:tabs>
        <w:spacing w:lineRule="exact" w:line="360" w:before="0" w:after="120"/>
        <w:ind w:left="2340" w:hanging="54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พัฒนาปัจจัยสนับสนุน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สร้างพื้นฐาน แรงงาน การศึกษา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ข้อเสนอแนวทางการพัฒนา ดังนี้ 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0" w:after="120"/>
        <w:ind w:left="0" w:firstLine="23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ควรเตรียมความพร้อมด้านโครงสร้างพื้นฐานด้านขนส่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ภาย</w:t>
      </w:r>
      <w:r>
        <w:rPr>
          <w:rFonts w:ascii="TH SarabunPSK" w:hAnsi="TH SarabunPSK" w:cs="TH SarabunPSK"/>
          <w:sz w:val="30"/>
          <w:sz w:val="30"/>
          <w:szCs w:val="30"/>
        </w:rPr>
        <w:t>ในประเทศให้สอดรับกับการพัฒนาโครงสร้างพื้นฐานด้านการขนส่งของประเทศเพื่อนบ้านโดยเฉพาะการเชื่อมโยงทางรถไฟจากจีน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ลาว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ทย และเส้นทางถนนในกลุ่มประเทศ </w:t>
      </w:r>
      <w:r>
        <w:rPr>
          <w:rFonts w:cs="TH SarabunPSK" w:ascii="TH SarabunPSK" w:hAnsi="TH SarabunPSK"/>
          <w:sz w:val="30"/>
          <w:szCs w:val="30"/>
        </w:rPr>
        <w:t>GMS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0" w:after="120"/>
        <w:ind w:left="0" w:firstLine="23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มีแนวทาง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แรงงานที่มีทักษะ โดยเน้นอาชีวศึกษา และขยายการศึกษาอาชีวะถึงระดับปริญญาตรี โดยมีแนวทางในการดำเนินการ คือ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0" w:after="120"/>
        <w:ind w:left="0" w:firstLine="2340"/>
        <w:contextualSpacing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รพิจารณาแนวทางที่เหมาะสมในการแก้ไขปัญหาการขาดแคลนแรงงานไร้ฝีมือ โดยอาจพิจารณาใช้แรงงานจากประเทศเพื่อนบ้าน และ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หรือส่งเสริมการใช้เครื่องจักรกลทดแทนแรงงาน โดยให้มีการวิจัยและพัฒนา และสร้างมาตรการจูงใจที่เหมาะสม</w:t>
      </w:r>
    </w:p>
    <w:p>
      <w:pPr>
        <w:pStyle w:val="Style9"/>
        <w:tabs>
          <w:tab w:val="clear" w:pos="720"/>
          <w:tab w:val="left" w:pos="142" w:leader="none"/>
          <w:tab w:val="left" w:pos="1820" w:leader="none"/>
        </w:tabs>
        <w:spacing w:lineRule="exact" w:line="360" w:before="240" w:after="120"/>
        <w:ind w:left="0" w:firstLine="993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การสร้างความเชื่อมโยงทางเศรษฐกิจและความมั่นคงในภูมิภาค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ข้อเสนอเพิ่มเติม ใน</w:t>
      </w:r>
      <w:r>
        <w:rPr>
          <w:rFonts w:ascii="TH SarabunPSK" w:hAnsi="TH SarabunPSK" w:cs="TH SarabunPSK"/>
          <w:sz w:val="30"/>
          <w:sz w:val="30"/>
          <w:szCs w:val="30"/>
        </w:rPr>
        <w:t>การสร้างความเชื่อมโยงทางเศรษฐกิจกับประเทศเพื่อนบ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้</w:t>
      </w:r>
      <w:r>
        <w:rPr>
          <w:rFonts w:ascii="TH SarabunPSK" w:hAnsi="TH SarabunPSK" w:cs="TH SarabunPSK"/>
          <w:sz w:val="30"/>
          <w:sz w:val="30"/>
          <w:szCs w:val="30"/>
        </w:rPr>
        <w:t>าน และบทบาทและอิทธิพลของประเทศจีน อินเดีย และประชาคมอาเซียนให้สามารถสนับสนุนการพัฒนาของไทย โดยมีแนวทางในการดำเนินกา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ดังนี้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0" w:after="120"/>
        <w:ind w:left="0" w:firstLine="180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พัฒนาอุตสาหกรรมที่เป็นมิตรกับสิ่งแวดล้อ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พัฒนาอุตสาหกรรมที่เป็นมิตรกับสิ่งแวดล้อม และการโยกย้ายอุตสาหกรรมหนักไปยังเขตเศรษฐกิจของประเทศเพื่อนบ้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ช่น โครงการเขตเศรษฐกิจพิเศษทวาย สหภาพพม่า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วมทั้งการลงทุนในต่างประเทศ </w:t>
      </w:r>
      <w:r>
        <w:rPr>
          <w:rFonts w:cs="TH SarabunPSK" w:ascii="TH SarabunPSK" w:hAnsi="TH SarabunPSK"/>
          <w:sz w:val="30"/>
          <w:szCs w:val="30"/>
        </w:rPr>
        <w:t>(Outward investment)</w:t>
      </w:r>
    </w:p>
    <w:p>
      <w:pPr>
        <w:pStyle w:val="Style9"/>
        <w:tabs>
          <w:tab w:val="clear" w:pos="720"/>
          <w:tab w:val="left" w:pos="0" w:leader="none"/>
        </w:tabs>
        <w:spacing w:lineRule="exact" w:line="360"/>
        <w:ind w:left="0" w:firstLine="18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ใช้ประโยชน์ปัจจัยการผลิต เช่น แรงงาน วัตถุดิบ พื้นที่ เพื่อเป็นฐานการผลิตของประเทศไทย</w:t>
      </w:r>
    </w:p>
    <w:p>
      <w:pPr>
        <w:pStyle w:val="Style9"/>
        <w:tabs>
          <w:tab w:val="clear" w:pos="720"/>
          <w:tab w:val="left" w:pos="0" w:leader="none"/>
        </w:tabs>
        <w:spacing w:lineRule="exact" w:line="360" w:before="120" w:after="0"/>
        <w:ind w:left="0" w:firstLine="18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สร้างอุตสาหกรรมแปรรูปจากยางพาราไปสู่ผลิตภัณฑ์ที่มีมูลค่าสูงขึ้น เช่น ผลิตยางล้อ ชิ้นส่วนและส่วนประกอบรถยนต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ยานยนต์ประเภทอื่น</w:t>
      </w:r>
    </w:p>
    <w:p>
      <w:pPr>
        <w:pStyle w:val="Style9"/>
        <w:tabs>
          <w:tab w:val="clear" w:pos="720"/>
          <w:tab w:val="left" w:pos="0" w:leader="none"/>
          <w:tab w:val="left" w:pos="993" w:leader="none"/>
        </w:tabs>
        <w:spacing w:lineRule="exact" w:line="360" w:before="240" w:after="0"/>
        <w:ind w:left="0" w:firstLine="426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ลุ่มย่อยด้านสังคม 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มีผู้เข้าร่วมประชุมรวม ๓๖ คน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ประชุมส่วนใหญ่เห็นด้วยกับข้อเสนอของ สศช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มีข้อคิดเห็นเพิ่มเติม ดังนี้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left="1800" w:hanging="81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ารพัฒนาในภาพรวม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>ประเด็นข้อเสนอแน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ดังนี้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18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สร้างภูมิคุ้มกัน ข้อ 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๕ การสร้างความเข้มแข็งของสถาบันทางสังคมเริ่มตั้งแต่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บันครอบครัว สถาบันศาสนา สถาบันการศึกษ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บ้าน วัด โรงเรีย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ตัด ข้อความ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บ้าน วัด โรงเรียน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นื่องจากในภาคใต้มี บ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บ้าน โรงเรีย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มัสยิด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ด้ว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0" w:firstLine="180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วรเน้นให้สื่อมีจรรยาบรรณในการนำเสนอข้อมูลข่าวสาร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วรมีมาตรการจูงใจด้านภาษีให้แก่ผู้ผลิตสื่อสร้างสรรค์ในด้านสังคม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0" w:firstLine="180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วรเพิ่มแนวทางการเสริมสร้างความปลอดภัยในชีวิตและทรัพย์สิ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0" w:firstLine="180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นวทางการพัฒนาคนควรให้ครอบคลุม </w:t>
      </w:r>
      <w:r>
        <w:rPr>
          <w:rFonts w:cs="TH SarabunPSK" w:ascii="TH SarabunPSK" w:hAnsi="TH SarabunPSK"/>
          <w:sz w:val="30"/>
          <w:szCs w:val="30"/>
        </w:rPr>
        <w:t xml:space="preserve">IQ, EQ, MQ, AQ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PQ 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๒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ยุทธศาสตร์ เป้าหมายและแนวทางการพัฒนาของแผนพัฒนาฯฉบับที่ ๑๑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>ประเด็นข้อเสนอแน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ดังนี้</w:t>
      </w:r>
    </w:p>
    <w:p>
      <w:pPr>
        <w:pStyle w:val="Normal"/>
        <w:tabs>
          <w:tab w:val="clear" w:pos="720"/>
          <w:tab w:val="left" w:pos="2184" w:leader="none"/>
        </w:tabs>
        <w:spacing w:before="120" w:after="0"/>
        <w:ind w:left="2340" w:hanging="540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๑ การสร้างความเป็นธรรมในสังคม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ข้อเสนอเพิ่มเติม ดังนี้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2790" w:hanging="59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 </w:t>
        <w:tab/>
      </w:r>
      <w:r>
        <w:rPr>
          <w:rFonts w:ascii="TH SarabunPSK" w:hAnsi="TH SarabunPSK" w:cs="TH SarabunPSK"/>
          <w:sz w:val="30"/>
          <w:sz w:val="30"/>
          <w:szCs w:val="30"/>
        </w:rPr>
        <w:t>ปรับปรุงข้อความเดิม ข้อ 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  หน้า ๒๔ จาก การสร้างความมั่นคงทางเศรษฐกิจและสังค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ให้ทุกคนในสังคมไทยสามารถจัดการความเสี่ยงและสร้างโอกาสในชีวิตให้แก่ตนเ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ปรับเป็น การสร้างความมั่นคงทางสังคมและเศรษฐกิจ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 </w:t>
        <w:tab/>
      </w:r>
      <w:r>
        <w:rPr>
          <w:rFonts w:ascii="TH SarabunPSK" w:hAnsi="TH SarabunPSK" w:cs="TH SarabunPSK"/>
          <w:sz w:val="30"/>
          <w:sz w:val="30"/>
          <w:szCs w:val="30"/>
        </w:rPr>
        <w:t>ข้อ 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๑ ให้ปรับเปลี่ยนคำว่า “เศรษฐกิจฐานราก” และ “คนฐานล่าง”  ให้เข้าใจได้ง่ายขึ้น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ข้อ 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 จากเดิม “การพัฒนาระบบข้อมูลให้มีมาตรฐาน</w:t>
      </w:r>
      <w:r>
        <w:rPr>
          <w:rFonts w:cs="TH SarabunPSK" w:ascii="TH SarabunPSK" w:hAnsi="TH SarabunPSK"/>
          <w:sz w:val="30"/>
          <w:szCs w:val="30"/>
        </w:rPr>
        <w:t xml:space="preserve">...” </w:t>
      </w:r>
      <w:r>
        <w:rPr>
          <w:rFonts w:ascii="TH SarabunPSK" w:hAnsi="TH SarabunPSK" w:cs="TH SarabunPSK"/>
          <w:sz w:val="30"/>
          <w:sz w:val="30"/>
          <w:szCs w:val="30"/>
        </w:rPr>
        <w:t>เพิ่มเติมเป็น “การพัฒนาระบบ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ฐาน</w:t>
      </w:r>
      <w:r>
        <w:rPr>
          <w:rFonts w:ascii="TH SarabunPSK" w:hAnsi="TH SarabunPSK" w:cs="TH SarabunPSK"/>
          <w:sz w:val="30"/>
          <w:sz w:val="30"/>
          <w:szCs w:val="30"/>
        </w:rPr>
        <w:t>ข้อมูลให้มีมาตรฐาน</w:t>
      </w:r>
      <w:r>
        <w:rPr>
          <w:rFonts w:cs="TH SarabunPSK" w:ascii="TH SarabunPSK" w:hAnsi="TH SarabunPSK"/>
          <w:sz w:val="30"/>
          <w:szCs w:val="30"/>
        </w:rPr>
        <w:t xml:space="preserve">... ”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ข้อ 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๑  ปรับปรุงคำว่า “กลุ่มด้อยโอกาส”  เป็น  “ประชาชน”   คำว่า “สุขภาพ” เป็น “สุขภาพอนามัย” และคำว่า “คนยากจน” เป็น “ผู้มีรายได้น้อย” 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2790" w:hanging="592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ป้าหมายการพัฒน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ข้อ 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๘ เดิม “ลดปัญหาการทุจริต คอร์รัปชั่น” เป็น “ลดปัญหาการทุจริตคอร์รัปชั่นในทุกภาคส่วน”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>ข้อ 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๗ การสร้างความเท่าเทียมในกระบวนการยุติธรรม ควรเน้นการอำนวยความเป็นธรรมให้กับทุกกลุ่มอาชีพ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1800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ที่ ๒ การ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ข้อเสนอเพิ่มเติ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ดังนี้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2790" w:hanging="60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รปรับชื่อยุทธศาสตร์ เป็น “การพัฒนาคนสู่สังคมแห่งการเรียนรู้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คู่คุณ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ลอดชีวิตอย่างยั่งยืน”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รเพิ่มแนวทางด้านการป้องกั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ำจัดปัญหาสังคม เช่น การพนันและยาเสพติด ให้มีความชัดเจนทั้งในระดับชาติและระดับภาค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แก้ปัญหายาเสพติด ควรได้รับร่วมมือจากทุกภาคส่ว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สถาบันการศึกษา สถาบันครอบครัว และชุมช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ละให้โอกาสกับผู้ติดยาเสพติดที่กลับตัวแล้วให้มีโอกาสกลับสู่สังคม</w:t>
      </w:r>
    </w:p>
    <w:p>
      <w:pPr>
        <w:pStyle w:val="Normal"/>
        <w:tabs>
          <w:tab w:val="clear" w:pos="720"/>
          <w:tab w:val="left" w:pos="2790" w:leader="none"/>
        </w:tabs>
        <w:spacing w:before="120" w:after="0"/>
        <w:ind w:left="2552" w:hanging="38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 </w:t>
      </w:r>
    </w:p>
    <w:p>
      <w:pPr>
        <w:pStyle w:val="Normal"/>
        <w:tabs>
          <w:tab w:val="clear" w:pos="720"/>
          <w:tab w:val="left" w:pos="3119" w:leader="none"/>
        </w:tabs>
        <w:spacing w:before="120" w:after="0"/>
        <w:ind w:left="3420" w:hanging="868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พิ่มตัวชี้วัดด้าน</w:t>
      </w:r>
      <w:r>
        <w:rPr>
          <w:rFonts w:ascii="TH SarabunPSK" w:hAnsi="TH SarabunPSK" w:cs="TH SarabunPSK"/>
          <w:sz w:val="30"/>
          <w:sz w:val="30"/>
          <w:szCs w:val="30"/>
        </w:rPr>
        <w:t>พัฒนา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เชิงคุณภาพ </w:t>
      </w:r>
    </w:p>
    <w:p>
      <w:pPr>
        <w:pStyle w:val="Normal"/>
        <w:tabs>
          <w:tab w:val="clear" w:pos="720"/>
          <w:tab w:val="left" w:pos="3119" w:leader="none"/>
        </w:tabs>
        <w:spacing w:before="120" w:after="0"/>
        <w:ind w:left="3420" w:hanging="868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ิ่มตัวชี้วัดการวิจัยด้านสังคมที่นำมาใช้ประโยชน์ </w:t>
      </w:r>
    </w:p>
    <w:p>
      <w:pPr>
        <w:pStyle w:val="Normal"/>
        <w:tabs>
          <w:tab w:val="clear" w:pos="720"/>
          <w:tab w:val="left" w:pos="3119" w:leader="none"/>
        </w:tabs>
        <w:spacing w:before="120" w:after="0"/>
        <w:ind w:left="3420" w:hanging="868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2790" w:leader="none"/>
        </w:tabs>
        <w:spacing w:before="120" w:after="0"/>
        <w:ind w:left="2552" w:hanging="382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ป้าหมายการพัฒน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สร้างความเข้มแข็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ข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บันครอบครัว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ุณลักษณะที่พึงประสงค์ของคนไทย ควรเพิ่มในเรื่อง การสร้างจิตสำนึกในเอกลักษณ์ ความเป็นชาติไทย  ความสามารถในการปรับตัวในสังคมโลก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ามมีระเบียบวินัย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พัฒนาคุณภาพการศึกษา  ควรให้ความสำคัญกับการพัฒนาการเรียนการสอนใน ๔ วิชาหลัก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ณิตศาสตร์ วิทยาศาสตร์ ภาษาไทย และภาษาอังกฤษ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ปรับวิธีการจัดการเรียนการสอ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แ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พัฒนาคุณภาพครู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รวมทั้ง </w:t>
      </w: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ดำเนินการตา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ยุทธศาสตร์การปฏิรูปการศึกษาในทศวรรษที่ ๒ ของกระทรวงศึกษาธิการ </w:t>
      </w:r>
    </w:p>
    <w:p>
      <w:pPr>
        <w:pStyle w:val="Normal"/>
        <w:tabs>
          <w:tab w:val="clear" w:pos="720"/>
          <w:tab w:val="left" w:pos="1800" w:leader="none"/>
        </w:tabs>
        <w:spacing w:before="240" w:after="240"/>
        <w:ind w:left="1800" w:hanging="810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๓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ภาคใต้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ข้อเสนอเพิ่มเติม ดังนี้</w:t>
      </w:r>
    </w:p>
    <w:p>
      <w:pPr>
        <w:pStyle w:val="Style9"/>
        <w:tabs>
          <w:tab w:val="clear" w:pos="720"/>
          <w:tab w:val="left" w:pos="0" w:leader="none"/>
          <w:tab w:val="left" w:pos="2268" w:leader="none"/>
        </w:tabs>
        <w:spacing w:before="120" w:after="0"/>
        <w:ind w:left="0" w:firstLine="1797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ื้อฟื้นการตั้งสถาบันการศึกษาขั้นสูง ๑ จังหวัด ๑ มหาวิทยาลัย </w:t>
      </w:r>
    </w:p>
    <w:p>
      <w:pPr>
        <w:pStyle w:val="Style9"/>
        <w:tabs>
          <w:tab w:val="clear" w:pos="720"/>
          <w:tab w:val="left" w:pos="0" w:leader="none"/>
          <w:tab w:val="left" w:pos="2268" w:leader="none"/>
        </w:tabs>
        <w:spacing w:before="120" w:after="0"/>
        <w:ind w:left="0" w:firstLine="179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)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แก้ไขปัญหายาเสพติดอย่างจริงจัง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เฉพาะการเสพสารเสพติดจากพืชใบกระท่อ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กขึ้น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ซึ่งมี</w:t>
      </w:r>
      <w:r>
        <w:rPr>
          <w:rFonts w:ascii="TH SarabunPSK" w:hAnsi="TH SarabunPSK" w:cs="TH SarabunPSK"/>
          <w:sz w:val="30"/>
          <w:sz w:val="30"/>
          <w:szCs w:val="30"/>
        </w:rPr>
        <w:t>แนวโน้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แพร่ระบาดที่รุนแรงในปัจจุบัน</w:t>
      </w:r>
    </w:p>
    <w:p>
      <w:pPr>
        <w:pStyle w:val="Style9"/>
        <w:tabs>
          <w:tab w:val="clear" w:pos="720"/>
          <w:tab w:val="left" w:pos="0" w:leader="none"/>
          <w:tab w:val="left" w:pos="993" w:leader="none"/>
        </w:tabs>
        <w:spacing w:lineRule="exact" w:line="360" w:before="240" w:after="0"/>
        <w:ind w:left="0" w:firstLine="426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กลุ่มย่อยด้านทรัพยากรธรรมชาติและสิ่งแวดล้อม 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มีผู้เข้าร่วมประชุมรวม ๓๑ คน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ประชุมส่วนใหญ่เห็นด้วยกับข้อเสนอของ สศช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มีข้อเสนอเพิ่มเติม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ดังนี้</w:t>
      </w:r>
    </w:p>
    <w:p>
      <w:pPr>
        <w:pStyle w:val="Normal"/>
        <w:tabs>
          <w:tab w:val="clear" w:pos="720"/>
          <w:tab w:val="left" w:pos="1800" w:leader="none"/>
        </w:tabs>
        <w:spacing w:before="240" w:after="240"/>
        <w:ind w:left="1800" w:hanging="81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๑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  <w:lang w:bidi="th-TH"/>
        </w:rPr>
        <w:t xml:space="preserve">ยุทธศาสตร์ แนวทางการพัฒนาและตัวชี้วัด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1800"/>
        <w:jc w:val="left"/>
        <w:rPr>
          <w:rFonts w:ascii="TH SarabunPSK" w:hAnsi="TH SarabunPSK" w:cs="TH SarabunPSK"/>
          <w:sz w:val="30"/>
          <w:szCs w:val="30"/>
          <w:lang w:eastAsia="ko-KR"/>
        </w:rPr>
      </w:pP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ยุทธศาสตร์ที่ 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การสร้างความสมดุลและมั่นคงของอาหารและพลังงาน </w:t>
      </w:r>
      <w:r>
        <w:rPr>
          <w:rFonts w:ascii="TH SarabunPSK" w:hAnsi="TH SarabunPSK" w:cs="TH SarabunPSK"/>
          <w:sz w:val="30"/>
          <w:sz w:val="30"/>
          <w:szCs w:val="30"/>
          <w:lang w:eastAsia="ko-KR"/>
        </w:rPr>
        <w:t>มี</w:t>
      </w:r>
      <w:r>
        <w:rPr>
          <w:rFonts w:ascii="TH SarabunPSK" w:hAnsi="TH SarabunPSK" w:cs="TH SarabunPSK"/>
          <w:sz w:val="30"/>
          <w:sz w:val="30"/>
          <w:szCs w:val="30"/>
          <w:lang w:eastAsia="ko-KR" w:bidi="th-TH"/>
        </w:rPr>
        <w:t>ข้อเสนอ</w:t>
      </w:r>
      <w:r>
        <w:rPr>
          <w:rFonts w:ascii="TH SarabunPSK" w:hAnsi="TH SarabunPSK" w:cs="TH SarabunPSK"/>
          <w:sz w:val="30"/>
          <w:sz w:val="30"/>
          <w:szCs w:val="30"/>
          <w:lang w:eastAsia="ko-KR"/>
        </w:rPr>
        <w:t>แนวทาง</w:t>
      </w:r>
      <w:r>
        <w:rPr>
          <w:rFonts w:ascii="TH SarabunPSK" w:hAnsi="TH SarabunPSK" w:cs="TH SarabunPSK"/>
          <w:sz w:val="30"/>
          <w:sz w:val="30"/>
          <w:szCs w:val="30"/>
          <w:lang w:eastAsia="ko-KR" w:bidi="th-TH"/>
        </w:rPr>
        <w:t>การพัฒนา</w:t>
      </w:r>
      <w:r>
        <w:rPr>
          <w:rFonts w:ascii="TH SarabunPSK" w:hAnsi="TH SarabunPSK" w:cs="TH SarabunPSK"/>
          <w:sz w:val="30"/>
          <w:sz w:val="30"/>
          <w:szCs w:val="30"/>
          <w:lang w:eastAsia="ko-KR"/>
        </w:rPr>
        <w:t>เพิ่มเติม</w:t>
      </w:r>
      <w:r>
        <w:rPr>
          <w:rFonts w:ascii="TH SarabunPSK" w:hAnsi="TH SarabunPSK" w:cs="TH SarabunPSK"/>
          <w:sz w:val="30"/>
          <w:sz w:val="30"/>
          <w:szCs w:val="30"/>
          <w:lang w:eastAsia="ko-KR"/>
        </w:rPr>
        <w:t xml:space="preserve"> ดัง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พัฒนาคนรุ่นใหม่ให้มีจิตสำนึกที่เห็นคุณค่าของอาชีพเกษตรและวิถีชีวิตครอบครัวที่อบอุ่น ให้มีการเรียนรู้การบริหารจัดการทรัพยากรในชุมชน และสามารถพัฒนาต่อยอดเพื่อสร้างมูลค่าโดยใช้ภูมิปัญญาท้องถิ่นผสมผสานกับเทคโนโลยีสมัยให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การแบ่งโซนการผลิตพืชอาหารและพืชพลังงานในแต่ละลุ่มน้ำให้สอดคล้องกับศักยภาพของพื้นที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เพื่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ุ้มครองพื้นที่ที่มีศักยภาพด้านเกษตร โดยเฉพาะพื้นที่ผลิตพืชอาหาร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 xml:space="preserve">เช่น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ารคุ้มครองอาชีพการทำนาโดยการตั้งกองทุนเช่นเดียวกับกองทุนยาง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ภาครัฐ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วรสนับสนุนงบประมาณในการลงทุนด้านการเพาะเลี้ยงสัตว์น้ำเศรษฐกิจ เพื่อเป็นการลดต้นทุนให้ผู้ผลิตเช่นเดียวกับประเทศญี่ปุ่นและจี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การพัฒนาภาคการเกษต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คว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ให้ความสำคัญกับ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ให้ความรู้แก่เกษตรกรเพื่อลดการใช้สารเคมี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ที่จ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ส่งผลกระทบต่อความมั่นคงด้านอาหารและสุขภาพของประชาชน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รวมทั้ง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ส่งเสริมการปลูกพืชผสมผสานแทนการปลูกพืชเชิงเดี่ยว เพื่อลดความเสี่ยง และเพิ่มความหลากหลายทางชีวภาพ เช่น ไม้ผล พืชสมุนไพรสปา ผักปลอดสารพิษ ฯลฯ เพื่อให้เกษตรกรมีรายได้ตลอดทั้งปี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การสำรวจแนวโน้มปริมาณผลผลิตของพืชก่อนดำเนินมาตรการประกันราคาพืชผลทางการเกษตรก่อนช่วงเวลาผลผลิตออกสู่ตลาด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ตลอดจ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วรนำผลการวิจัยด้านเกษตรมาใช้ประโยชน์อย่างเต็มที่ โดยเฉพาะส่งเสริมการวิจัยพืชหลัก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ยาง ปาล์ม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ื่อการพัฒนาอย่างต่อเนื่อง โดยควรเป็นการวิจัยระดับปราชญ์ชาวบ้าน เพื่อเป็นการสร้างนักวิจัยในท้องถิ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มีแนวทาง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ลดการใช้พลังงานธรรมชาติ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ที่ส่งผล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ต่อการเปลี่ยนแปลงของเปลือกโลก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โดยเฉพา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ใช้ก๊าซธรรมชาติและน้ำมัน  จึงควรหันมาพึ่งพาพลังงานสะอาด เช่น พลังงานแสงแดด พลังงานลม ฯลฯ นอกจากนี้ ควรวางแผนการใช้พลังงานให้เชื่อมโยงกับแผนรองรับการเปลี่ยนแปลงสภาพภูมิอากาศของประเท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ควรพิจารณาความมั่นคงด้านอาหารให้ครอบคลุมสาเหตุที่มาจาก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ามขัดแย้งในการใช้ทรัพยาก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เพื่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ารพัฒนาระหว่างอุตสาหกรรมการท่องเที่ยวและภาคการเกษตร โดยเฉพาะทรัพยากรมนุษย์ ที่ดิน น้ำ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ที่มีผลกระทบต่อค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วามเสี่ยง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ด้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ามมั่นคงของอาหารและพลังงาน จึงต้องคำนึงถึงความสมดุลในการใช้พืชเกษตรสำหรับอาหารและพลังง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รวมทั้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ให้ความสำคัญกับการสร้างความมั่นคงของอาหารและพลังงานให้กับผู้บริโภค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ไว้ด้วย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เนื่องจากในแนวทางที่กำหนดยังเน้นเฉพา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ผู้ผลิต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  <w:tab w:val="left" w:pos="2694" w:leader="none"/>
        </w:tabs>
        <w:spacing w:before="120" w:after="0"/>
        <w:ind w:left="0" w:firstLine="2184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กำหนดให้การสร้างความมั่นคงของอาหารและพลังงานเป็นวาระแห่งชาติ เนื่องจากทิศทางการพัฒนาของประเทศขาดความชัดเจน เช่น นโยบายส่งเสริมการขุดเจาะน้ำมันในทะเล ตามความต้องการของกลุ่มการเมือง กลุ่มผลประโยชน์และธุรกิจข้ามชาติ ก่อให้เกิดผลกระทบต่อการท่องเที่ยวและแหล่งอาหารในทะเล ทั้งนี้ ควรผลักดันการแปลงแผนไปสู่การปฏิบัติให้เป็นรูปธร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ม</w:t>
      </w:r>
    </w:p>
    <w:p>
      <w:pPr>
        <w:pStyle w:val="Normal"/>
        <w:tabs>
          <w:tab w:val="clear" w:pos="720"/>
          <w:tab w:val="left" w:pos="0" w:leader="none"/>
          <w:tab w:val="left" w:pos="2184" w:leader="none"/>
        </w:tabs>
        <w:spacing w:before="120" w:after="0"/>
        <w:ind w:firstLine="1843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b/>
          <w:bCs/>
          <w:spacing w:val="-4"/>
          <w:sz w:val="30"/>
          <w:szCs w:val="30"/>
          <w:lang w:bidi="th-TH"/>
        </w:rPr>
        <w:t xml:space="preserve">)  </w:t>
        <w:tab/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๖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ยุทธศาสตร์การจัดการทรัพยากรธรรมชาติและสิ่งแวดล้อมอย่างยั่งยืน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ข้อเสน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นวทาง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 xml:space="preserve">การพัฒนาและตัวชี้วัด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พิ่มเติม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2790" w:leader="none"/>
        </w:tabs>
        <w:spacing w:before="120" w:after="0"/>
        <w:ind w:left="2790" w:hanging="450"/>
        <w:jc w:val="left"/>
        <w:rPr/>
      </w:pPr>
      <w:r>
        <w:rPr>
          <w:rFonts w:cs="TH SarabunPSK" w:ascii="TH SarabunPSK" w:hAnsi="TH SarabunPSK"/>
          <w:b/>
          <w:bCs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b/>
          <w:bCs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  <w:lang w:bidi="th-TH"/>
        </w:rPr>
        <w:t xml:space="preserve">แนวทางการพัฒนา </w:t>
      </w:r>
    </w:p>
    <w:p>
      <w:pPr>
        <w:pStyle w:val="Normal"/>
        <w:tabs>
          <w:tab w:val="clear" w:pos="720"/>
          <w:tab w:val="left" w:pos="0" w:leader="none"/>
          <w:tab w:val="left" w:pos="3402" w:leader="none"/>
        </w:tabs>
        <w:spacing w:before="120" w:after="200"/>
        <w:ind w:firstLine="279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มี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นวทางปลูกฝังให้คนรักป่าและรักทิวเข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การบังคับใช้กฎหมายในการจัดการสภาพแวดล้อมอย่างเป็นรูปธรรม</w:t>
      </w:r>
    </w:p>
    <w:p>
      <w:pPr>
        <w:pStyle w:val="Normal"/>
        <w:tabs>
          <w:tab w:val="clear" w:pos="720"/>
          <w:tab w:val="left" w:pos="0" w:leader="none"/>
          <w:tab w:val="left" w:pos="3402" w:leader="none"/>
        </w:tabs>
        <w:spacing w:before="120" w:after="200"/>
        <w:ind w:firstLine="279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สนับสนุนการนำกากของเสียที่ทับถมเป็นเวลานานมาผลิตพลังงานเชื้อเพลิงและพลังงานไฟฟ้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แล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มาตรการปรับเปลี่ยนพฤติกรรมการประหยัดพลังงาน ลดการฟุ่มเฟือยจากการใช้พลาสติก</w:t>
      </w:r>
    </w:p>
    <w:p>
      <w:pPr>
        <w:pStyle w:val="Normal"/>
        <w:tabs>
          <w:tab w:val="clear" w:pos="720"/>
          <w:tab w:val="left" w:pos="0" w:leader="none"/>
          <w:tab w:val="left" w:pos="3402" w:leader="none"/>
        </w:tabs>
        <w:spacing w:before="120" w:after="200"/>
        <w:ind w:firstLine="2790"/>
        <w:jc w:val="left"/>
        <w:rPr>
          <w:rFonts w:ascii="TH SarabunPSK" w:hAnsi="TH SarabunPSK" w:cs="TH SarabunPSK"/>
          <w:spacing w:val="-4"/>
          <w:sz w:val="30"/>
          <w:szCs w:val="30"/>
          <w:lang w:bidi="th-TH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วรสนับสนุนแนวคิดเรื่อง </w:t>
      </w:r>
      <w:r>
        <w:rPr>
          <w:rFonts w:cs="TH SarabunPSK" w:ascii="TH SarabunPSK" w:hAnsi="TH SarabunPSK"/>
          <w:spacing w:val="-4"/>
          <w:sz w:val="30"/>
          <w:szCs w:val="30"/>
        </w:rPr>
        <w:t>Zero waste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โดยเห็นว่าขยะเป็นทรัพยากรที่มีประโยชน์ เช่น ขยะอินทรีย์สามารถนำมาใช้เป็นปุ๋ยหรือพลังงาน และควรออกกฎหมายให้มีการคัดแยกขยะจากแหล่งกำเนิดทุกครัวเรือน ทุกสถานประกอบการ และควรมีการส่งเสริมการนำขยะมาใช้ประโยชน์</w:t>
      </w:r>
    </w:p>
    <w:p>
      <w:pPr>
        <w:pStyle w:val="Normal"/>
        <w:tabs>
          <w:tab w:val="clear" w:pos="720"/>
          <w:tab w:val="left" w:pos="0" w:leader="none"/>
          <w:tab w:val="left" w:pos="3402" w:leader="none"/>
        </w:tabs>
        <w:spacing w:before="120" w:after="200"/>
        <w:ind w:firstLine="279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เก็บภาษีสิ่งแวดล้อมจาก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หน่วยง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ารประปา เนื่องจากการประปาเป็นผู้ใช้น้ำโดยตรง และนำเงินมาจัดตั้งกองทุนสำหรับสนับสนุนท้องถิ่นที่สามารถดูแลแหล่งน้ำและสิ่งแวดล้อมได้เป็นอย่างดี 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พร้อมทั้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ระจายอำนาจให้ท้องถิ่นสามารถจัดเก็บและใช้ภาษีสิ่งแวดล้อมได้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3402" w:leader="none"/>
        </w:tabs>
        <w:spacing w:before="120" w:after="200"/>
        <w:ind w:firstLine="2790"/>
        <w:jc w:val="left"/>
        <w:rPr>
          <w:rFonts w:ascii="TH SarabunPSK" w:hAnsi="TH SarabunPSK" w:cs="TH SarabunPSK"/>
          <w:spacing w:val="-4"/>
          <w:sz w:val="30"/>
          <w:szCs w:val="30"/>
          <w:lang w:bidi="th-TH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ให้ความสำคัญกับการฟื้นฟูแหล่งน้ำธรรมชาติทั้งขนาดใหญ่และเล็ก เพื่อแก้ปัญหาน้ำท่วม ภัยแล้ง และการใช้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น้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ในภาคการเกษต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ละควรส่งเสริมกา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พัฒนาแหล่งกักเก็บน้ำขนาดเล็กที่เหมาะสมกับพื้นที่ เช่น 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ำฝายชะลอน้ำในแหล่งน้ำธรรมชาติ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 xml:space="preserve"> เป็นต้น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3402" w:leader="none"/>
        </w:tabs>
        <w:spacing w:before="120" w:after="200"/>
        <w:ind w:firstLine="2790"/>
        <w:jc w:val="left"/>
        <w:rPr>
          <w:rFonts w:ascii="TH SarabunPSK" w:hAnsi="TH SarabunPSK" w:cs="TH SarabunPSK"/>
          <w:spacing w:val="-4"/>
          <w:sz w:val="30"/>
          <w:szCs w:val="30"/>
          <w:lang w:bidi="th-TH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๖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พัฒนา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่องเที่ยวโดย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คำนึงถึ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Carrying Capacity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ทุก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แหล่งท่องเที่ย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2772" w:leader="none"/>
        </w:tabs>
        <w:spacing w:before="120" w:after="200"/>
        <w:ind w:left="2790" w:hanging="550"/>
        <w:jc w:val="left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ตัวชี้วัด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3402" w:leader="none"/>
        </w:tabs>
        <w:spacing w:before="120" w:after="200"/>
        <w:ind w:firstLine="2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ิ่มสัดส่วนพื้นที่ป่าไม้เป็นไม่ต่ำกว่าร้อยละ ๔๐ ของพื้นที่ของประเทศ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3402" w:leader="none"/>
        </w:tabs>
        <w:spacing w:before="120" w:after="200"/>
        <w:ind w:firstLine="2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ิ่มตัวชี้วัดการลดปริมาณการปล่อยก๊าซคาร์บอนไดออกไซด์ในภาคขนส่งและภาคอุตสาหกรรม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3402" w:leader="none"/>
        </w:tabs>
        <w:spacing w:before="120" w:after="200"/>
        <w:ind w:firstLine="2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ิ่มตัวชี้วัดเรื่องน้ำเสียชุมชนและคุณภาพน้ำในแหล่งน้ำ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left" w:pos="1800" w:leader="none"/>
        </w:tabs>
        <w:spacing w:before="240" w:after="120"/>
        <w:ind w:left="1800" w:right="-540" w:hanging="81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๒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บริหารจัดการแผนพัฒนาฯ ฉบับที่ ๑๑ สู่การปฏิบัติ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ีข้อเสนอเพิ่มเติม ดังนี้</w:t>
      </w:r>
    </w:p>
    <w:p>
      <w:pPr>
        <w:pStyle w:val="Normal"/>
        <w:tabs>
          <w:tab w:val="clear" w:pos="720"/>
          <w:tab w:val="left" w:pos="284" w:leader="none"/>
        </w:tabs>
        <w:spacing w:before="120" w:after="200"/>
        <w:ind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 xml:space="preserve">)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การติดตามประเมินผลแผนพัฒนาระดับพื้นที่และควรมีการประกวดท้องถิ่นที่ดำเนินการตามแผ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20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เพิ่มเรื่องการบังคับใช้กฎหมายอย่างจริงจั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ละควรมีมาตรการป้องกันและแก้ไขปัญหาที่เกิดจากผลกระทบจากการพัฒนาโครงการขนาดใหญ่ของภาครัฐและเอกช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43" w:leader="none"/>
        </w:tabs>
        <w:spacing w:before="240" w:after="120"/>
        <w:ind w:right="-540" w:firstLine="99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๓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การพัฒนาภาคใต้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ประชุมมีข้อเสนอแนวทางการพัฒนาเพิ่มเติมใน</w:t>
      </w:r>
      <w:r>
        <w:rPr>
          <w:rFonts w:ascii="TH SarabunPSK" w:hAnsi="TH SarabunPSK" w:cs="TH SarabunPSK"/>
          <w:sz w:val="30"/>
          <w:sz w:val="30"/>
          <w:szCs w:val="30"/>
        </w:rPr>
        <w:t>ยุทธศาสตร์ที่ ๔ การ</w:t>
      </w:r>
      <w:r>
        <w:rPr>
          <w:rFonts w:ascii="TH SarabunPSK" w:hAnsi="TH SarabunPSK" w:cs="TH SarabunPSK"/>
          <w:sz w:val="30"/>
          <w:sz w:val="30"/>
          <w:szCs w:val="30"/>
        </w:rPr>
        <w:t>บริหาร</w:t>
      </w:r>
      <w:r>
        <w:rPr>
          <w:rFonts w:ascii="TH SarabunPSK" w:hAnsi="TH SarabunPSK" w:cs="TH SarabunPSK"/>
          <w:sz w:val="30"/>
          <w:sz w:val="30"/>
          <w:szCs w:val="30"/>
        </w:rPr>
        <w:t>จัดการทรัพยากรธรรมชาติและสิ่งแวดล้อม</w:t>
      </w:r>
      <w:r>
        <w:rPr>
          <w:rFonts w:ascii="TH SarabunPSK" w:hAnsi="TH SarabunPSK" w:cs="TH SarabunPSK"/>
          <w:sz w:val="30"/>
          <w:sz w:val="30"/>
          <w:szCs w:val="30"/>
        </w:rPr>
        <w:t>เพื่อเป็นฐาน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>อย่างยั่งยื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43" w:leader="none"/>
          <w:tab w:val="left" w:pos="2184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แผนป้องกันน้ำท่วมและผังเมืองที่ชัดเ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43" w:leader="none"/>
          <w:tab w:val="left" w:pos="2184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ส่งเสริมการมีส่วนร่วมของประชาชนในท้องถิ่นในการใช้ประโยชน์และการรักษาทรัพยากรธรรมชาติและสิ่งแวดล้อม โดยการจัดสรรงบประมาณสนับสนุ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43" w:leader="none"/>
          <w:tab w:val="left" w:pos="2184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วรส่งเสริมการสร้างความสมดุลของทะเลสาบสงขลาให้เป็นทะเล ๓ น้ำ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น้ำจืด น้ำเค็ม น้ำกร่อย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43" w:leader="none"/>
          <w:tab w:val="left" w:pos="2184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มีแผนการแก้ปัญหาการกัดเซาะชายฝั่งที่มีความชัดเจนและควรกำหนดให้ชายฝั่งทะเลเป็นพื้นที่สีเขียว เพื่อป้องกันความปลอดภัยจากภัยพิบัติต่าง ๆ เช่น สึนาม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43" w:leader="none"/>
          <w:tab w:val="left" w:pos="2184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ส่งเสริมให้มีหลักสูตรการเรียนการสอนในโรงเรียนเพื่อให้มีความรู้ความเข้าใจเกี่ยวกับวัฒนธรรม เศรษฐกิจ สังคม ภาษาของประเทศเพื่อนบ้านและประชาคมอาเซี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43" w:leader="none"/>
          <w:tab w:val="left" w:pos="2184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รคุ้มครองพื้นที่เหมาะสมในการปลูกข้าว เช่น ลุ่มน้ำปากพนั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ลุ่มน้ำทะเลสาบสงขลา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สรุปความเห็นและประเด็นอภิปรายเพิ่มเติม</w:t>
      </w:r>
    </w:p>
    <w:p>
      <w:pPr>
        <w:pStyle w:val="Style9"/>
        <w:tabs>
          <w:tab w:val="clear" w:pos="720"/>
          <w:tab w:val="left" w:pos="993" w:leader="none"/>
        </w:tabs>
        <w:spacing w:lineRule="exact" w:line="360" w:before="240" w:after="0"/>
        <w:ind w:left="993" w:hanging="567"/>
        <w:jc w:val="left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การพัฒนาตา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แผนพัฒนาฯ ฉบับที่ ๑๑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มีข้อเสนอเพิ่มเติมดังนี้</w:t>
      </w:r>
    </w:p>
    <w:p>
      <w:pPr>
        <w:pStyle w:val="Normal"/>
        <w:tabs>
          <w:tab w:val="clear" w:pos="720"/>
          <w:tab w:val="left" w:pos="1843" w:leader="none"/>
        </w:tabs>
        <w:spacing w:before="240" w:after="0"/>
        <w:ind w:firstLine="1022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ยึด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หลัก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“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พัฒนาตามหลัก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ปรัชญาของเศรษฐกิจพอเพียง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”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นำทางในการพัฒนาประเทศ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ควรมีแนวทางการนำ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ศูนย์ปราชญ์ชาวบ้านซึ่งกล่าวได้ว่าเป็นโรงเรียนที่นำเศรษฐกิจพอเพียงมาถ่ายทอดให้กว้างขวางขึ้นนั้น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ต้อ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สนับสนุนทั้งด้านบุคลากร และงบประมาณ เพื่อให้ศูนย์ปราชญ์ฯ ได้บริหารจัดการความรู้ได้เป็นรูปธรรม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๒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การพัฒนาคนสู่สังคมแห่งการเรียนรู้ตลอดชีวิตฯ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ให้ความสำคัญเรื่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non degree learning</w:t>
      </w:r>
      <w:r>
        <w:rPr>
          <w:rFonts w:cs="TH SarabunPSK" w:ascii="TH SarabunPSK" w:hAnsi="TH SarabunPSK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ากขึ้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เน้นการเรียนเพื่อประกอบอาชีพ แก้ปัญหาชีวิตเพื่อนำไปสู่การศึกษาตลอดชีวิต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ผลักดัน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พ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ร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บ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อาชีวศึกษาให้เกิดผลเป็นรูปธรรมและ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สร้างแรงจูงใจ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เข้าศึกษาอาชีวศึกษา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ที่เป็นรูปธรรม รวมทั้งผลักดันการเรียนการสอนในสถานประกอบการให้มีมากขึ้นเพื่อสนับสนุนการผลิตกำลังคนระดับกลางที่มีคุณภาพ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 ตลอดจนกา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สร้างความเข้มแข็งให้ชุมช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เพื่อ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ป้องกันและแก้ไขปัญหายาเสพติด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๓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การสร้างความเป็นธรรมในสังค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ควรพิจารณาทั้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supply chain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ให้ครบตั้งแต่ต้นน้ำ กลางน้ำ ถึงปลายน้ำ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โดยทุกสาขา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cs="TH SarabunPSK" w:ascii="TH SarabunPSK" w:hAnsi="TH SarabunPSK"/>
          <w:sz w:val="30"/>
          <w:szCs w:val="30"/>
        </w:rPr>
        <w:t>Sector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ต้องได้รับความเป็นธรรม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๔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ยุทธศาสตร์การสร้างความสมดุลและความมั่นคงของอาหารและพลังงาน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ควรมีแนวทางในการสร้างความมั่นคงและพลังงานในกรณีที่แหล่งผลิตพลังงานอยู่ในประเทศเพื่อนบ้าน รวมทั้งกำหนดพื้นที่การปลูกพืชให้เหมาะสมตามศักยภาพของแต่ละพื้นที่ </w:t>
      </w:r>
      <w:r>
        <w:rPr>
          <w:rFonts w:cs="TH SarabunPSK" w:ascii="TH SarabunPSK" w:hAnsi="TH SarabunPSK"/>
          <w:sz w:val="30"/>
          <w:szCs w:val="30"/>
          <w:lang w:bidi="th-TH"/>
        </w:rPr>
        <w:t>(Zoning)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๕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การจัดการทรัพยากรธรรม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อย่างยั่งยื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ำหนดเป้าหมาย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เพิ่ม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พื้นที่ป่า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ไม้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อีกร้อยละ ๐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๕ ต่อปี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และกำหนด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าตรการการลดหย่อนภาษีให้กับเอกชนที่ปลูกป่าในที่ดิ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ตนเอ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รวมทั้งมาตรการในการปลูกจิตสำนึกในการรักษาทรัพยากรธรรมชาติ อาทิ ให้นักเรียนทุกคนปลูกต้นไม้อย่างน้อยปีละ ๑ ต้น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๖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การบริหารจัดการแผนพัฒนาฯฉบับที่ ๑๑ สู่ปฏิบัติ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 มีปัจจัยสำคัญคือ การเมือง ดังนั้น จึงควรแยกส่วนระหว่างภาคราชการและภาคการเมือง นอกจากนี้ ควรกำหนดให้องค์กรปกครองส่วนท้องถิ่นเป็นหน่วยงานหลักในการขับเคลื่อนแผนฯ พร้อมทั้งมีการจัดสรรงบประมาณสนับสนุน และมีการกำหนดเป้าหมายเพื่อการติดตามประเมินผลด้วย</w:t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ind w:left="990" w:hanging="5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๒ 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การพัฒนาภาคใต้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มีข้อเสนอเพิ่มเติมดังนี้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๑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สถาบันการศึกษาโดยเฉพาะระดับมหาวิทยาลัยในภาคใต้ การพัฒนายังเน้นพื้นที่เฉพาะด้านอ่าวไทยหรือภูเก็ต รวมทั้งอุทยานวิทยาศาสตร์ที่มีแต่ที่จังหวัดภูเก็ต ในขณะที่ฝั่งอันดามันขาดสถาบันการศึกษาขั้นสูง แต่ประเด็นนี้ไม่มีการกล่าวถึงในแผน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พัฒนา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ฯ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ฉบับที่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๑๑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๒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ารวิเคราะห์ลุ่มน้ำทะเลสาบสงขลา ควรแยกการวิเคราะห์เป็นต้นน้ำ กลางน้ำ และปลายน้ำ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240" w:after="0"/>
        <w:ind w:firstLine="9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bidi="th-TH"/>
        </w:rPr>
        <w:t>๕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๒</w:t>
      </w:r>
      <w:r>
        <w:rPr>
          <w:rFonts w:cs="TH SarabunPSK" w:ascii="TH SarabunPSK" w:hAnsi="TH SarabunPSK"/>
          <w:sz w:val="30"/>
          <w:szCs w:val="30"/>
          <w:lang w:bidi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๓ </w:t>
      </w:r>
      <w:r>
        <w:rPr>
          <w:rFonts w:cs="TH SarabunPSK" w:ascii="TH SarabunPSK" w:hAnsi="TH SarabunPSK"/>
          <w:sz w:val="30"/>
          <w:szCs w:val="30"/>
          <w:lang w:bidi="th-TH"/>
        </w:rPr>
        <w:tab/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กำหนด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 xml:space="preserve">ยุทธศาสตร์ยางพาราที่เป็นการสร้างองค์ความรู้ในด้านการเพิ่มผลผลิต และเพิ่มศักยภาพของเกษตรกรในการทำวิจัยด้วย รวมทั้งมีแหล่งศึกษาหาความรู้การปลูกยาง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รวมทั้ง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ควรมีการวิจัยและพัฒนาที่จะมาช่วยต่อยอดเพื่อเพิ่มมูลค่า ด้านการผลิตยาง การทำเฟอร์นิเจอร์ และการเก็บกักคาร์บอนไดออกไซด์ รวมทั้งการผลิตปุ๋ยที่เหมาะสมกับต้นยางด้ว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 w:before="240" w:after="0"/>
        <w:jc w:val="lef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1318"/>
    </w:tblGrid>
    <w:tr>
      <w:trPr/>
      <w:tc>
        <w:tcPr>
          <w:tcW w:w="7742" w:type="dxa"/>
          <w:tcBorders>
            <w:top w:val="thickThinSmallGap" w:sz="12" w:space="0" w:color="808080"/>
          </w:tcBorders>
        </w:tcPr>
        <w:p>
          <w:pPr>
            <w:pStyle w:val="Footer"/>
            <w:spacing w:before="120" w:after="0"/>
            <w:jc w:val="both"/>
            <w:rPr/>
          </w:pPr>
          <w:r>
            <w:rPr>
              <w:rFonts w:ascii="TH SarabunPSK" w:hAnsi="TH SarabunPSK" w:cs="TH SarabunPSK"/>
              <w:szCs w:val="24"/>
            </w:rPr>
            <w:t>สำนักพัฒนาเศรษฐกิจและสังคมภาค</w:t>
          </w:r>
          <w:r>
            <w:rPr>
              <w:rFonts w:ascii="TH SarabunPSK" w:hAnsi="TH SarabunPSK" w:cs="TH SarabunPSK"/>
              <w:szCs w:val="24"/>
            </w:rPr>
            <w:t>ใต้</w:t>
          </w:r>
          <w:r>
            <w:rPr>
              <w:rFonts w:ascii="TH SarabunPSK" w:hAnsi="TH SarabunPSK" w:cs="TH SarabunPSK"/>
              <w:szCs w:val="24"/>
            </w:rPr>
            <w:t xml:space="preserve"> สศช</w:t>
          </w:r>
          <w:r>
            <w:rPr>
              <w:rFonts w:cs="TH SarabunPSK" w:ascii="TH SarabunPSK" w:hAnsi="TH SarabunPSK"/>
              <w:szCs w:val="24"/>
            </w:rPr>
            <w:t>.</w:t>
          </w:r>
        </w:p>
      </w:tc>
      <w:tc>
        <w:tcPr>
          <w:tcW w:w="1318" w:type="dxa"/>
          <w:tcBorders>
            <w:top w:val="thickThinSmallGap" w:sz="12" w:space="0" w:color="808080"/>
          </w:tcBorders>
        </w:tcPr>
        <w:p>
          <w:pPr>
            <w:pStyle w:val="Normal"/>
            <w:spacing w:before="120" w:after="0"/>
            <w:jc w:val="right"/>
            <w:rPr>
              <w:rFonts w:ascii="TH SarabunPSK" w:hAnsi="TH SarabunPSK" w:cs="TH SarabunPSK"/>
              <w:szCs w:val="24"/>
              <w:lang w:bidi="th-TH"/>
            </w:rPr>
          </w:pPr>
          <w:r>
            <w:rPr>
              <w:rFonts w:ascii="TH SarabunPSK" w:hAnsi="TH SarabunPSK" w:cs="TH SarabunPSK"/>
              <w:szCs w:val="24"/>
              <w:lang w:val="th-TH"/>
            </w:rPr>
            <w:t xml:space="preserve">หน้า </w:t>
          </w:r>
          <w:r>
            <w:rPr>
              <w:rFonts w:ascii="TH SarabunPSK" w:hAnsi="TH SarabunPSK" w:cs="TH SarabunPSK"/>
              <w:szCs w:val="24"/>
            </w:rPr>
            <w:fldChar w:fldCharType="begin"/>
          </w:r>
          <w:r>
            <w:rPr>
              <w:szCs w:val="24"/>
              <w:rFonts w:ascii="TH SarabunPSK" w:hAnsi="TH SarabunPSK" w:cs="TH SarabunPSK"/>
            </w:rPr>
            <w:instrText xml:space="preserve"> PAGE </w:instrText>
          </w:r>
          <w:r>
            <w:rPr>
              <w:szCs w:val="24"/>
              <w:rFonts w:ascii="TH SarabunPSK" w:hAnsi="TH SarabunPSK" w:cs="TH SarabunPSK"/>
            </w:rPr>
            <w:fldChar w:fldCharType="separate"/>
          </w:r>
          <w:r>
            <w:rPr>
              <w:szCs w:val="24"/>
              <w:rFonts w:ascii="TH SarabunPSK" w:hAnsi="TH SarabunPSK" w:cs="TH SarabunPSK"/>
            </w:rPr>
            <w:t>21</w:t>
          </w:r>
          <w:r>
            <w:rPr>
              <w:szCs w:val="24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Cs w:val="24"/>
              <w:lang w:val="th-TH"/>
            </w:rPr>
            <w:t xml:space="preserve"> </w:t>
          </w:r>
          <w:r>
            <w:rPr>
              <w:rFonts w:cs="TH SarabunPSK" w:ascii="TH SarabunPSK" w:hAnsi="TH SarabunPSK"/>
              <w:szCs w:val="24"/>
              <w:lang w:val="th-TH"/>
            </w:rPr>
            <w:t xml:space="preserve">/ </w:t>
          </w:r>
          <w:r>
            <w:rPr>
              <w:rFonts w:ascii="TH SarabunPSK" w:hAnsi="TH SarabunPSK" w:cs="TH SarabunPSK"/>
              <w:szCs w:val="24"/>
              <w:lang w:bidi="th-TH"/>
            </w:rPr>
            <w:t>๑๔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1318"/>
    </w:tblGrid>
    <w:tr>
      <w:trPr/>
      <w:tc>
        <w:tcPr>
          <w:tcW w:w="7742" w:type="dxa"/>
          <w:tcBorders>
            <w:top w:val="thickThinSmallGap" w:sz="12" w:space="0" w:color="808080"/>
          </w:tcBorders>
        </w:tcPr>
        <w:p>
          <w:pPr>
            <w:pStyle w:val="Footer"/>
            <w:spacing w:before="120" w:after="0"/>
            <w:jc w:val="both"/>
            <w:rPr>
              <w:rFonts w:cs="TH SarabunPSK"/>
              <w:szCs w:val="24"/>
            </w:rPr>
          </w:pPr>
          <w:r>
            <w:rPr>
              <w:rFonts w:cs="TH SarabunPSK"/>
              <w:szCs w:val="24"/>
            </w:rPr>
            <w:t>สำนักพัฒนาเศรษฐกิจและสังคมภาค</w:t>
          </w:r>
          <w:r>
            <w:rPr>
              <w:rFonts w:cs="TH SarabunPSK"/>
              <w:szCs w:val="24"/>
            </w:rPr>
            <w:t>ใต้</w:t>
          </w:r>
          <w:r>
            <w:rPr>
              <w:rFonts w:cs="Times New Roman"/>
              <w:szCs w:val="24"/>
            </w:rPr>
            <w:t xml:space="preserve"> </w:t>
          </w:r>
          <w:r>
            <w:rPr>
              <w:rFonts w:cs="TH SarabunPSK"/>
              <w:szCs w:val="24"/>
            </w:rPr>
            <w:t>สศช</w:t>
          </w:r>
          <w:r>
            <w:rPr>
              <w:rFonts w:cs="TH SarabunPSK"/>
              <w:szCs w:val="24"/>
            </w:rPr>
            <w:t>.</w:t>
          </w:r>
        </w:p>
      </w:tc>
      <w:tc>
        <w:tcPr>
          <w:tcW w:w="1318" w:type="dxa"/>
          <w:tcBorders>
            <w:top w:val="thickThinSmallGap" w:sz="12" w:space="0" w:color="808080"/>
          </w:tcBorders>
        </w:tcPr>
        <w:p>
          <w:pPr>
            <w:pStyle w:val="Normal"/>
            <w:spacing w:before="120" w:after="0"/>
            <w:jc w:val="right"/>
            <w:rPr>
              <w:szCs w:val="24"/>
              <w:lang w:bidi="th-TH"/>
            </w:rPr>
          </w:pPr>
          <w:r>
            <w:rPr>
              <w:szCs w:val="24"/>
              <w:lang w:val="th-TH"/>
            </w:rPr>
            <w:t>หน้า</w:t>
          </w:r>
          <w:r>
            <w:rPr>
              <w:rFonts w:eastAsia="Times New Roman" w:cs="Times New Roman"/>
              <w:szCs w:val="24"/>
              <w:lang w:val="th-TH"/>
            </w:rPr>
            <w:t xml:space="preserve"> 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1</w:t>
          </w:r>
          <w:r>
            <w:rPr>
              <w:szCs w:val="24"/>
            </w:rPr>
            <w:fldChar w:fldCharType="end"/>
          </w:r>
          <w:r>
            <w:rPr>
              <w:rFonts w:eastAsia="Times New Roman" w:cs="Times New Roman"/>
              <w:szCs w:val="24"/>
              <w:lang w:val="th-TH"/>
            </w:rPr>
            <w:t xml:space="preserve"> </w:t>
          </w:r>
          <w:r>
            <w:rPr>
              <w:szCs w:val="24"/>
              <w:lang w:val="th-TH"/>
            </w:rPr>
            <w:t xml:space="preserve">/ </w:t>
          </w:r>
          <w:r>
            <w:rPr>
              <w:szCs w:val="24"/>
              <w:lang w:bidi="th-TH"/>
            </w:rPr>
            <w:t>๑๔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rFonts w:cs="Cordia New" w:ascii="Cordia New" w:hAnsi="Cordia New"/>
        <w:sz w:val="26"/>
        <w:szCs w:val="26"/>
      </w:rPr>
      <w:fldChar w:fldCharType="begin"/>
    </w:r>
    <w:r>
      <w:rPr>
        <w:sz w:val="26"/>
        <w:szCs w:val="26"/>
        <w:rFonts w:cs="Cordia New" w:ascii="Cordia New" w:hAnsi="Cordia New"/>
      </w:rPr>
      <w:instrText xml:space="preserve"> PAGE </w:instrText>
    </w:r>
    <w:r>
      <w:rPr>
        <w:sz w:val="26"/>
        <w:szCs w:val="26"/>
        <w:rFonts w:cs="Cordia New" w:ascii="Cordia New" w:hAnsi="Cordia New"/>
      </w:rPr>
      <w:fldChar w:fldCharType="separate"/>
    </w:r>
    <w:r>
      <w:rPr>
        <w:sz w:val="26"/>
        <w:szCs w:val="26"/>
        <w:rFonts w:cs="Cordia New" w:ascii="Cordia New" w:hAnsi="Cordia New"/>
      </w:rPr>
      <w:t>21</w:t>
    </w:r>
    <w:r>
      <w:rPr>
        <w:sz w:val="26"/>
        <w:szCs w:val="26"/>
        <w:rFonts w:cs="Cordia New" w:ascii="Cordia New" w:hAnsi="Cordia New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>
        <w:rFonts w:ascii="TH SarabunPSK" w:hAnsi="TH SarabunPSK" w:eastAsia="SimSun;宋体" w:cs="TH SarabunPSK"/>
        <w:color w:val="000000"/>
        <w:lang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34" w:hanging="360"/>
      </w:pPr>
      <w:rPr>
        <w:rFonts w:ascii="TH SarabunPSK" w:hAnsi="TH SarabunPSK" w:eastAsia="SimSun;宋体" w:cs="TH SarabunPSK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Browallia New"/>
      <w:color w:val="auto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sz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eastAsia="Times New Roman" w:cs="FreesiaUPC"/>
      <w:b/>
      <w:bCs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 w:cs="Angsana New"/>
      <w:szCs w:val="2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 w:cs="Angsana New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outlineLvl w:val="5"/>
    </w:pPr>
    <w:rPr>
      <w:rFonts w:eastAsia="Calibri" w:cs="Angsana New"/>
      <w:sz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 w:cs="Angsana New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eastAsia="Calibri" w:cs="FreesiaUPC"/>
      <w:b/>
      <w:bCs/>
      <w:sz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Calibri" w:cs="Angsana New"/>
      <w:color w:val="000000"/>
      <w:sz w:val="32"/>
      <w:lang w:bidi="th-TH"/>
    </w:rPr>
  </w:style>
  <w:style w:type="character" w:styleId="WW8Num1z0">
    <w:name w:val="WW8Num1z0"/>
    <w:qFormat/>
    <w:rPr>
      <w:rFonts w:ascii="TH SarabunPSK" w:hAnsi="TH SarabunPSK" w:eastAsia="SimSun;宋体" w:cs="TH SarabunPSK"/>
      <w:color w:val="00000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H SarabunPSK" w:hAnsi="TH SarabunPSK" w:eastAsia="SimSun;宋体" w:cs="TH SarabunPSK"/>
      <w:b w:val="fals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ngsan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H SarabunPSK" w:hAnsi="TH SarabunPSK" w:eastAsia="SimSun;宋体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SimSun;宋体" w:cs="TH SarabunPSK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SimSun;宋体" w:cs="TH SarabunPSK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SimSun;宋体" w:cs="TH SarabunPSK"/>
      <w:lang w:val="en-US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SimSun;宋体" w:cs="TH SarabunPSK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H SarabunPSK" w:hAnsi="TH SarabunPSK" w:eastAsia="SimSun;宋体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SimSun;宋体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Times New Roman" w:hAnsi="Times New Roman" w:eastAsia="SimSun;宋体" w:cs="Angsana New"/>
      <w:b/>
      <w:bCs/>
      <w:sz w:val="32"/>
      <w:szCs w:val="32"/>
      <w:lang w:eastAsia="zh-CN"/>
    </w:rPr>
  </w:style>
  <w:style w:type="character" w:styleId="2">
    <w:name w:val="หัวเรื่อง 2 อักขระ"/>
    <w:basedOn w:val="Style5"/>
    <w:qFormat/>
    <w:rPr>
      <w:rFonts w:ascii="Angsana New" w:hAnsi="Angsana New" w:eastAsia="SimSun;宋体" w:cs="Angsana New"/>
      <w:sz w:val="32"/>
      <w:szCs w:val="32"/>
      <w:lang w:eastAsia="zh-CN"/>
    </w:rPr>
  </w:style>
  <w:style w:type="character" w:styleId="3">
    <w:name w:val="หัวเรื่อง 3 อักขระ"/>
    <w:basedOn w:val="Style5"/>
    <w:qFormat/>
    <w:rPr>
      <w:rFonts w:ascii="Cordia New" w:hAnsi="Cordia New" w:eastAsia="Times New Roman" w:cs="FreesiaUPC"/>
      <w:b/>
      <w:bCs/>
      <w:sz w:val="24"/>
      <w:szCs w:val="24"/>
      <w:lang w:bidi="th-TH"/>
    </w:rPr>
  </w:style>
  <w:style w:type="character" w:styleId="4">
    <w:name w:val="หัวเรื่อง 4 อักขระ"/>
    <w:basedOn w:val="Style5"/>
    <w:qFormat/>
    <w:rPr>
      <w:rFonts w:ascii="Times New Roman" w:hAnsi="Times New Roman" w:cs="Angsana New"/>
      <w:sz w:val="24"/>
    </w:rPr>
  </w:style>
  <w:style w:type="character" w:styleId="5">
    <w:name w:val="หัวเรื่อง 5 อักขระ"/>
    <w:basedOn w:val="Style5"/>
    <w:qFormat/>
    <w:rPr>
      <w:rFonts w:ascii="Times New Roman" w:hAnsi="Times New Roman" w:cs="Angsana New"/>
      <w:sz w:val="24"/>
    </w:rPr>
  </w:style>
  <w:style w:type="character" w:styleId="6">
    <w:name w:val="หัวเรื่อง 6 อักขระ"/>
    <w:basedOn w:val="Style5"/>
    <w:qFormat/>
    <w:rPr>
      <w:rFonts w:ascii="Times New Roman" w:hAnsi="Times New Roman" w:cs="Angsana New"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Times New Roman" w:hAnsi="Times New Roman" w:cs="Angsana New"/>
      <w:sz w:val="24"/>
    </w:rPr>
  </w:style>
  <w:style w:type="character" w:styleId="8">
    <w:name w:val="หัวเรื่อง 8 อักขระ"/>
    <w:basedOn w:val="Style5"/>
    <w:qFormat/>
    <w:rPr>
      <w:rFonts w:ascii="Times New Roman" w:hAnsi="Times New Roman" w:cs="FreesiaUPC"/>
      <w:b/>
      <w:bCs/>
      <w:sz w:val="32"/>
      <w:szCs w:val="32"/>
      <w:lang w:bidi="th-TH"/>
    </w:rPr>
  </w:style>
  <w:style w:type="character" w:styleId="9">
    <w:name w:val="หัวเรื่อง 9 อักขระ"/>
    <w:basedOn w:val="Style5"/>
    <w:qFormat/>
    <w:rPr>
      <w:rFonts w:ascii="Times New Roman" w:hAnsi="Times New Roman" w:cs="Angsana New"/>
      <w:color w:val="000000"/>
      <w:sz w:val="32"/>
      <w:szCs w:val="32"/>
      <w:lang w:bidi="th-TH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คำอธิบายภาพ"/>
    <w:basedOn w:val="Normal"/>
    <w:next w:val="Normal"/>
    <w:qFormat/>
    <w:pPr>
      <w:widowControl w:val="false"/>
      <w:spacing w:lineRule="atLeast" w:line="360" w:before="240" w:after="0"/>
      <w:jc w:val="left"/>
      <w:textAlignment w:val="baseline"/>
    </w:pPr>
    <w:rPr>
      <w:rFonts w:ascii="Browallia New" w:hAnsi="Browallia New" w:eastAsia="Calibri" w:cs="Browallia New"/>
      <w:sz w:val="32"/>
      <w:lang w:bidi="th-TH"/>
    </w:rPr>
  </w:style>
  <w:style w:type="paragraph" w:styleId="Style9">
    <w:name w:val="รายการย่อหน้า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Angsana New"/>
      <w:szCs w:val="28"/>
      <w:lang w:bidi="th-TH"/>
    </w:rPr>
  </w:style>
  <w:style w:type="paragraph" w:styleId="Footer">
    <w:name w:val="Footer"/>
    <w:basedOn w:val="Normal"/>
    <w:pPr/>
    <w:rPr>
      <w:rFonts w:eastAsia="Times New Roman" w:cs="Angsana New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3:00Z</dcterms:created>
  <dc:creator>rojchana</dc:creator>
  <dc:description/>
  <cp:keywords/>
  <dc:language>en-US</dc:language>
  <cp:lastModifiedBy>haruethai</cp:lastModifiedBy>
  <cp:lastPrinted>2011-04-01T12:58:00Z</cp:lastPrinted>
  <dcterms:modified xsi:type="dcterms:W3CDTF">2011-04-01T09:03:00Z</dcterms:modified>
  <cp:revision>2</cp:revision>
  <dc:subject/>
  <dc:title/>
</cp:coreProperties>
</file>